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28683397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7704387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8082702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20032466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872478195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0680107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