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real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seen as a function declara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int&lt;/code&gt;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names in code fragments that are include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placed by links (for instance when using \c SOURCE_BROWSER = \c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nks to overloaded members may point to the wrong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so holds for the "Referenced by" list that i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rt this is because the code parser isn't smart enoug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'll try to improve this in the future. But even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not everthing can be properly link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because of possible ambiguities or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about the context in which the code fragment is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t is not possible to insert a non-member function f in a 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\\relates command, if class A already has a member with nam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am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re is only very limited support for member specializ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ment. It only works if there is a specialized template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ot all special commands are properly translated to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Version 1.8.6 of dot (and maybe earlier versions too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proper map files, causing the graphs that doxygen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be properly cli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bug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report a bu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please send an e-mail to: dimitri@stack.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ether or not something is a bug, please as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&lt;a href="http://sourceforge.net/mail/?group_id=5971"&gt;users mailing lis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subscription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nd only a (vague) description of a bug, you are usually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and it will cost me much more time to figure out what you me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st-case your bug report may even be completely ignored by 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try to include the following information in your bug re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version of doxygen you are using (for instance 1.2.4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doxygen --version&lt;/code&gt; if you are not 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ame and version number of your operating system (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E Linux 6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usually a good idea to send along the configuation file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 use doxygen with the &lt;code&gt;-s&lt;/code&gt; flag while gene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eep it small (use &lt;code&gt;doxygen -s -u [configName]&lt;/code&gt;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s from an existing config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easiest (and often the only) way for me to fix bugs is if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small example demonstrating the problem you hav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e it on my machine. Please make sure the exampl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(could potentially compile) and that the problem i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d by the example (I often get examples that do not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bug!). If you intend to send more than one file please zip or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gether into a single attachment for easi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fix existing bugs and limitations please discuss th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a href="http://sourceforge.net/mail/?group_id=5971"&gt;developers mailing lis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can also send directly to dimitri@stack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tche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 -uN" or include the files you modified.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please tar or zip everything, so I only have to save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also post bug reports via the bug track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forge, but I do not really like this because of its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ch I find rather clump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