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$Id: idverb.doc,v 1.1 1995/03/13 23:18:11 schro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Joachim Schrod &lt;schrod@iti.informatik.th-darmstadt.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condi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verb.doc  ---  typeset identifiers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plain TeX in MAKE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istory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rog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na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{{\tt \vbar\/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Identifiers Verbatim \`a la {\ttitlefont WE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files allows to write identifiers in a \WEB{} lik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s {\tt \origvert identifier\origvert\/}. Th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verbatim in the monospace type face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kevertother| and |\makevertactive| are available to act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special behaviour of the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acro file uses the namespace |idv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IdvLoade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dvLoaded{$Revision: 1.1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ndinput \fi                     % &lt;--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se macros are supported. Send bug report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ersion may be retriev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p.th-darmstadt.de| [130.83.47.112], directory |pub/tex/plain|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 as a gzipped tar file. (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~number is dated March 13, 1995. It might have changed, also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 Use your friendly name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is freely distributable software;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without any warranty\/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erchantability\/} or {\bf fitness for a particular purpo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License| along with this package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~Mass Ave, Cambridge, MA~02139,~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ut before we start we declare some shorthands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By declaring the at sign~(`|@|'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~`(|_|)' as letters we can use them in our macros. (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.~Knuth that |\identifier_several_words_long| is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|\IdentifierSeveralWordsLong| and in every cas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@@@s|.) With the at sign we can use the ``private'' Pla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underscore we can make our own macros more readab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to restore these category codes at the end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e store their former values in control sequences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o use a group because not all macros have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acro file read in defines the |Cat| cs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atEscap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Esca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p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Clo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Ignor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Active=13               % \active of pl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Invalid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AtCode=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Cat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CatLetter                  % top level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identify this macro file against the user a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$=\Cat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:=\Cat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ssage{Verbatim identifiers, $Revision: 1.1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usual verbatim macros use |\dospecials|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ode of all special characters. We have to add `\v'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aning is stored in |\idv_OrigDospecial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dv_OrigDospecials=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#1{\noexpand\do\noexpand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dospecials{\idv_OrigDospecials\do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dv_dospecials=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vertactive{\catcode`\|\CatActive \let\dospecials\idv_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vertother{\catcode`\|\CatOther \let\dospecials\idv_Orig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ver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define `\v'. This definition is a little bit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defines itself to |\egroup| to close the hbox. But if the 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ded, `\v' is restored to its original meaning. |\origvert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riginal meaning of `\v'. |\vbar| is th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 that has the ASCII code of a vertical bar,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s\/} a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vert=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vbar=`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dv_setup_verbati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##1{\catcode`##1\CatOther}\idv_Orig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kip\z@skip 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beylines \obeyspaces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par\space \idv_setup_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|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are fin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atcodes and prevent from follow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Cat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C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sect {\it Acknowledgements:}\quad I would like to thank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$Log: idverb.doc,v $</w:t>
      </w:r>
    </w:p>
    <w:p>
      <w:pPr>
        <w:pStyle w:val="PreformattedText"/>
        <w:bidi w:val="0"/>
        <w:jc w:val="left"/>
        <w:rPr/>
      </w:pPr>
      <w:r>
        <w:rPr/>
        <w:t>% Revision 1.1  1995/03/13  23:18:11  schrod</w:t>
      </w:r>
    </w:p>
    <w:p>
      <w:pPr>
        <w:pStyle w:val="PreformattedText"/>
        <w:bidi w:val="0"/>
        <w:jc w:val="left"/>
        <w:rPr/>
      </w:pPr>
      <w:r>
        <w:rPr/>
        <w:t>%     Started to manage this package with CVS. Made minor code clean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Pre-CVS Lo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27 Jul 89 js  Initial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>mode: plain-TeX</w:t>
      </w:r>
    </w:p>
    <w:p>
      <w:pPr>
        <w:pStyle w:val="PreformattedText"/>
        <w:bidi w:val="0"/>
        <w:jc w:val="left"/>
        <w:rPr/>
      </w:pPr>
      <w:r>
        <w:rPr/>
        <w:t>TeX-master: t</w:t>
      </w:r>
    </w:p>
    <w:p>
      <w:pPr>
        <w:pStyle w:val="PreformattedText"/>
        <w:bidi w:val="0"/>
        <w:jc w:val="left"/>
        <w:rPr/>
      </w:pPr>
      <w:r>
        <w:rPr/>
        <w:t>TeX-brace-indent-level: 4</w:t>
      </w:r>
    </w:p>
    <w:p>
      <w:pPr>
        <w:pStyle w:val="PreformattedText"/>
        <w:bidi w:val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