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ing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26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osophy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and Registering 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Bingo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from Sunderland Software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L Shareware Registration 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Online Registration 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Possibly Come 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Mail Contact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Contact 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Contact 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he Latest Version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 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Bingo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PTS: The External Configuration Utility 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uckets and Bucket Size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ss Stack Size 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ss Number of Variables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ss Number of Functions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SS Bytes of Variable Space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SS Global Load Levels 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mble Registration Name 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Virtual Memory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act of Virtual Memory on Performance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FG: The User Interface Configuration Program 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Names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1 -- Key Assignments 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open_end' Key Identifier 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ur_file' Key Identifier 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ing Chess functions 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2 - Chess Code 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3 - Menu Definition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ICFG Command Line Options 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ICFG-generated Help Function References 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Bingo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GO.INI file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Highlighting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Regarding Syntax Highlighting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Larger Screen Displays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's Menu System 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's User Interface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Entry Boxes 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/No Boxes 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Editable Display Boxes 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-Picking Boxes 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er . .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File Names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The Mouse 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Cursor 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at the General Editing Level 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and The Menus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and Dialogue Boxes 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Entry Boxes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/No Boxes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Editable Display Boxes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-Picking Boxes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and The ASCII Table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Function Summary 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Bingo 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Editing 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tructive Backspace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Default_' Functions 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Handling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 Blocks 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Buffers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and Error Parsing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Capabilities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kill from the Stack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Parsing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Parsing Method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ing  . .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. . . . . .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. . . .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Space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Macros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Macro Definition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Macros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Entire Key Set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a Macro File 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.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ions 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Execution and Shelling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. . . .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Expression Search and Replace Examples  . . . . 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al Searching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. . . . .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_vertical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_one and Window_zoom 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_max  .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Functions 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nd Exec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_last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Draw Mode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_line 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: Bingo's Extension Language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Possibly Come 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dy of a Chess Program 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nd Constants and Comments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s and Characters: 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: 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: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and Pointers 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s: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s: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and Expressions 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s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ments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-ELSE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... WHILE 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und Statements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unctions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Chess Program 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ation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Scope 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ules of Scoping 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  . . . . . . . . . . . . . . . . . . . . .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hess From Within Bingo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s Code in a *.CFG File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ing Chess Functions to Keystrokes 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ss Command Line in Bingo 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s Program Files 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ing Chess Functions to Profile Files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Chess File on Start Up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Execution on Start Up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Chess Programs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Your Actions as a Chess Program  . . . . . . . . .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unction Reference 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from within Chess 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. . . .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i . . . .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cmd  .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. .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_pick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regs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_cmd 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_interrupt 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str 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yesno 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char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curr_text 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fname 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reg 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text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a .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. .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cpy .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 . .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_file 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_char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_text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_text_curr 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. .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display 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msg_wait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ecall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eg 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ormat 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 .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at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mp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en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dx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_display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_fname  . . . . . . . . . . . . . . . . . . . . . . . .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k" Arguments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autoindent 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bspace 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changes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cmode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column 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dialogue 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matching 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name 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new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number 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path 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rmargin . . . . . . . . . . . . . . . . . . . . . . . . 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smart_tabs 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tabsize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timed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w_height 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w_left 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w_top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w_width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wordwrap 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x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y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autoindent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autostrip 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autotrail 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backups 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bounce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bspace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carriage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cmode 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cols .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delete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extensions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fcount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inmacro 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insmode 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mark_paste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matching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mouse 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para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rdefs 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recording 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rmargin 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rows .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sdefs 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smart_tabs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tabsize 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timed  .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undo_many 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word_delim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wordwrap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zoom . .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. . . . . . . . . . . . . . . . . . . . . . . . . .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Execution Errors 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. . . . .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. . .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ntrinsic 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 . . . . .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 . .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Interp  . .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able Overflow 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Parsing 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race . . .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Value . .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. . . . . . . . . . . . . . . . . . . . . . . . . . . . 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. . . .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Paren  .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(Pop)  .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(Push) .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. . . .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. . . .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all  .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Variable  . . . . . . . . . . . . . . . . . . . . . . 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able Overflow  . . . . . . . . . . . . . . . . . .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 Chess Code . . . . . . . . . . . . . . . . . . . . . 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: Execute the Current File . . . . . . . . . . . . 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2: Factorials . . . . . . . . . . . . . . . . . . .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d Chess Files  . . . . . . . . . . . . . . . . . . . .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 . . . . . . . . . . . . . . . . . . . . . . . . . . .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. . . . . . . . . . . . . . . . . . . . . . . .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serves as the manual for Bingo 4.00.  Bingo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featured text editor at the right price.  Some of its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JO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multiple FILES, and horizontal/vertically split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VERY FAST EDITING, with fast searches, including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searching, and search and replace ACROS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VIRTUAL MEMORY for file storage; up to 240 Megabytes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possible; XMS, EMS both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configurable KEYBOARD/MENUS/MOUSE, allowing you to comple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efine the user interface, with automatically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/keystroke/menu 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customizable SYNTAX HIGHLIGHTING, allowing for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screen colo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multi level UNDO, allowing 'rollback' of changes t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CHESS C-like interpreted language giving you access to Bingo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s in a true programmable language with looping, dec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, functions, variables and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utomatic or on-demand TEXT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60 configuration options, all accessible from within Bin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Extension specific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full colo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support of VGA, EGA, &amp; MCGA extended text m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EXT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owerful searching tools such as Search-and-app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-across-files, and Incremental-searc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execute ANY keystroke, Bingo function, or Chess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LY over all files in the r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Sorting, Tab Expansion/Emplacement, Block shifting, and ten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utility functions to speed your editing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record on-the-fly keyboard macros and even Chess program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30+ block handling functions including Point, Line, and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 and 27 seperate and independant paste 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placemarks to mark positions in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wordwrap, paragraph formatting, and autoindent support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ext processing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ING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included C template automatic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2 C automatic indention m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User-defined delimiter and indentation matc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automatic processing of errors generated by m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velopmental tool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SCELLANEOUS &amp;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execute DOS commands with only ~3k of ov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directory list pick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both command line and box input paradig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Box drawing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rint files &amp; blocks with or without li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set printing left margin, top margin, and lines per p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opup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oso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now been over five years since I first conceived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osophy for Bingo; a fast, very capable editor for the person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 to really manipulate textual dat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fire and the wheel are to civilization, compil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preters and editors are the underpinnings of the computer wor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one who wishes to deal with free-format files of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code, it all begins with an editor.  Programmers *live*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editors, wearing them like a comfortable pair of jeans. 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require a tool which can handle big files and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ude of unforseen tasks with aplomb.  And everyone requir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we can tailor to our own tas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gainst this backdrop that I created Bing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, there are many other editors available.  But I bel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editor offers Bingo's combination of power, flexibili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And even though visual programming environments and integ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environments abound, nothing compares to the pow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, and capability of a dedicated editor for pur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fast editors with configurable keyboards, n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and macros.  However, there are several features which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a part from its breth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rtual Memory: No other editor offers Bingo's extens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mless support for files vastly larger than memory. 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Extended Memory, Expanded memory, and Disk, 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handles files over 200 mega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do: Bingo features a multi-level undo which can roll back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ke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rface: Both key assignments and menus are completel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.  You can create your own menu structre of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rpreted Macro Language: In Chess, Bingo offers a simple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ure C-like processing language which supports looping, 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-else constructs, variables, and functions.  This allow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on of complex tasks and the easy extension of Bingo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yntax Highlighting: Bingo offers an definable, opt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highlighting system which will paint your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pecific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re are other editors available that offer one or two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hree features, only Bingo combines them into one cohe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.  I hope you find it to be a valuable addition to you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 and Regis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just a general note as to what Bingo be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you, the user.  Shareware could just as easily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norware"; I depend upon you honor to mail in your payment fo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it regularly.  All of the legal jargon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areware concept is contained in the REGISTER.DOC fil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in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I depend upon you to mail in your payment fo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taken a reasonable amount of time to try it ou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it regularly, please mail in the payment.  The number of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which went into Bingo is incredible; the registration fe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rice to pay. So if you use Bingo regularly, please send 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I charge for Bin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, you are entitled to a number of advant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you register.  If your registration i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registration ($40), these benefit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request it, I will mail you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Bingo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are entitled to support for 9 months, or until 1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release of the next version, whichever is lon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registration is a Lifetime registration ($75), your 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little more extensive.  They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request it, I will mail you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Bingo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are entitled to support for as long as Bingo is mark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oduct, be it as shareware or commerc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next release will be mailed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You will be notified of each successive release, and ea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 to you for a mere $5.00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registered users of any sort get a Registra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llow them to update their copy with their name. 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own on the initial screen which is popped up when Bing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and can also be accessed from the 'version_info'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ome registered users are able to beta-test up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-- a double-edged sword.  Beta testing is somewhat prec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imes, but you do get to take a hand in forming the next ver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you get to have your complaints redressed faster than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from Sunderl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directly from Sunderland Software by wri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nder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25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bia MD 210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10) 379-9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gistration form in the REGISTER.DOC fil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L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from Public (software) Library with your M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, AmEx or Discover card by calling 800-2424-PsL or 713-524-6394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AX to 713-524-6398 or by CompuServe to 71355,470 or by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L, PO Box 35705, Houston, Texas 77235-5705.  Bingo's order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99.  Please use this order number when ordering if possible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for ordering *only*.  For information about de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, volume discounts, site licensing, shipping of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, latest version number or other technical information,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directly at the above address.  Repeat,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DO NO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PsL for anything other than to place an order -- they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Onlin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the Lifetime version of Bingo online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nformation Service.  To do this GO SWREG to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ervice.  Bingo's Registration ID is #411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is way I am notified within one (1) day and mail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you.  Your Compuserve account will be charg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Possibly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time, a goal was implementing a full proced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 I began by prototyping a full procedural interpre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o be integrated into Bingo.  I was very pleased to annou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procedural language as an integral part of Bingo star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0.  Chess is a very powerful, if minimalistic, C-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complete with looping, if-then-else statements,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nd more.  You can interrogate Bingo for it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, and ask the user for a variety of inpu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sion 3.10, several of my prior goals have been me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I have added a multi-level undo function.  This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ful function which adds another safety net for you, the us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expanded into a redo function as well in the near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0 has been over a year in the making.  Initially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rned myself with optimizing Bingo and cleaning up the interna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 focused on rewriting the searching subsystem.  Fo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I had been unhappy with the regular express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in Bingo.  So they have been completely rewritt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nd sub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hit list (about 3/94) was Syntax Highlighting --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ed like it would be tough and actually, it was.  It is not t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, it is tough to do efficiently.  I must admit I spent a good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on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up (6/94), I turned my attention to the customizable men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 the menus descriptions themselves was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forward, but the menu code to support the compiled menu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last three months have been devoted to beta tes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fixes, revamping the install procedure, adding the demo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ing the doc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remains?  Plenty; I have a new virtual memory sys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alpha test which will give Bingo access to about 1Gigaby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More Chess extensions, faster Chess parsing, and such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looked 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es, I am still looking very hard at porting Bin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environment.  OS/2 is a very powerful environment with a l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both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of my registered users will tell you, I am com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Bingo.  Without my users, where would I be?  Any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r not, who calls or writes me will receive prom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pefully) useful help.  I particularly like to hear of reques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you would like to see in Bingo, let me know.  One of my be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rs remarked that he felt like he had a personal editor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he wanted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and phone number for contac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erl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ia MD 210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0) 379-9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me.  I very much like to hea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the quickest response from me via Compuserv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act me there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541,36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net, that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541.361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get very quick response from me via Internet E-mai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act me ther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hanck@access.digex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source for aquiring new versions of Bingo i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You can always find the latest version of Bing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????.ZIP in the IBMAPP forum, Text Editor Section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T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ith Internet FTP access, you can retriev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Bingo as well as look at any other Sunderl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y ftp'ing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: ftp.digex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: /pub/access/cschanck/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ar future (1Q95), Sunderland Software will have a World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b page availabe as well; information about this will be po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t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broken into four parts.  The first is an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ngo itself, including topics such as custom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ction consists of sections on each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 present in Bingo.  These individual section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in orientation, but rather give necessary information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tilize this functionality.  Each section has both a nar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and a function 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is a overview and introduction to the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al language, covering things like syntax and rules. 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s the library reference for Ch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uggest that the first time user first read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for pertinent information, then go through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thoroughly.  This will give you a clear idea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of Bingo.  Reading the third section will familiariz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apabilities of the Chess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*please* read the README.DOC file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 files which are of critical importance for Bin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EXE is the executable.  If you dislike typing 'be'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you CAN rename Bingo's execu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.SET is the compiled user interface definition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in the same directory as BE.EXE, or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t contains key, mouse and menu defin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se two files, BE.EXE and UI.SET, Bingo will not st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other file which is useful but not mandatory fo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.  BINGO.INI, in either the current directory or in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BE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file BINGOKEY.HLP, is an additional fil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at the same time UI.SET is created.  It is a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ubdirectory as BE.EXE or in the current directory.  You may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PTS: The External Configurat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ost of Bingo's options are configurable from within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for certain technical reasons some are not.  BOPT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which allows you to set these.  To run BOPTS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OPTS will look for the file BE.EXE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PTS &lt;executab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PTS will look for the name you gi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PTS will allow you to alter several key attributes aff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Bingo runs.  This section will detail what those options 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they can do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PTS will modify the BE.EXE executable directly, so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compress it with one of the several popular utiliti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, beware, you will have to uncompress it for BOPTS to wor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have anti-virus programs, they will probably com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BOPTS modifying BE.EXE as we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d news is that the settings controlled by BOPTS ar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that you will not have to set them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uckets and Bucke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options are the number of virtual memory 'bucket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allocates space for upon start up, and the second is the 'siz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virtual-memory bucket.  In short, the *number* of buckets (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5k) multiplied by the *size* of each bucket (up to 16k)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theoretical memory limit.  For a full discussion of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parameters impact performance, see the section on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Stack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he number of items Bingo allocates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subprograms to use on the Chess stack.  Since all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programs share a common stack, this can be important.  In heav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ursive pieces of code, increasing this can be very 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Number of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ctates what the maximum number of Variables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ates handles for on start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Number of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ctates what the maximum number of Functions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ates handles for on start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Bytes of Variabl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ates the amount of space for variable storage Bingo re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Global Load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ates the number of nested Chess program file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in memory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e Registra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scramble the registration nam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of BE.EXE.  This will blank out the current registration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cluded so that people who have registered copies and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m along can expunge their name from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and Virtu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2.10, Bingo introduced a virtual memory paradig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rogrammers to edit more and larger files.  Virtual memory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, elegant, beautiful concept in the abstract; the reality,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based PC, is a very hairy beasty indeed.  Man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for implementing virtual memory were examined.  The on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led on seems a good compromise; Bingo is still very quick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/disk swapping necessary when you are working with lar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latively unobtrusi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treats file storage as a set of fixed length block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, Bingo is generally configured for 4096 byte-sized block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k.  Internally, Bingo can deal with up to 16k of these block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uckets*, configurable from 1k to 16k.  The bucket *size* is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block and is configurable from 2k to 16k.  The larg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et size, the more blocks (or buckets) allocated the hig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etical memory limit.  For instance, a bucket size of 16k with 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ets gives a theoretical memory limit of 128 Megabytes!  So wh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et the limits way up and be done with i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reasons.  First, the larger the bucket size, the harde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to manipulate text.  On faster machines, larger bucket siz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; on a 386/25 Mhz PC, a 16k bucket size is no problem at all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hand, a 2k bucket size is fine on every machine out t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buckets allocated, the less conventional memory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vailable for use.  So allocating a lot more than you need is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al use of your resour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let's be serious about this.  Seldom, if ever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really need to edit a file 200+ Megs in size.  Could happe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why I coded it as I did.  But still.  Also, do the arithmet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200M file, you need roughly &gt; 400M of disk storage; 200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tself, + 200M for the swapfile, + some odd number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le entries in the FAT table (grin).  Not a lot of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with several hundred megs of storage hanging about.  Bu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for the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Bucket Size and Number of Buckets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PTS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3.10, Bingo now makes use of Expanded (EMS)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ended (XMS) memory in 256k chunks.  Depending on the set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onf_vmem' function, you can choose in which order thi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.  Bingo makes use of EMS version 3.00 or above;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 of Virtual Memory on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has had a measurable impact on Bingo's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number of areas.  Users coming from version 2.01 or earli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eciate this discussion of differen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ownside, general editing is, in my estimation, a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.  Searches, scrolling, block operations, etc.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the only machine I can tell the difference on is an an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88; use an AT-class machine, and you can't see a dif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even on the 8088, things are by no means slow; search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re still very qu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unction in particular is much slower.  When you so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things are much, *much* slower in this version.  This is no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 consequence of the virtual memory per se, but of the new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In version 2.01 and earlier, sorting was don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 algorithm (N log N bound), and swapping lines meant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nly.  In version 2.10, a stack-based sort is not accep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ith a large file you could corrupt the stack. 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CombSort algorithm (April 1991 BYTE) was used instea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pproximates N log N time, but is ultimately slow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speed killer, however, is that I can no longer simply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.  Instead, I have to physically move the lines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ound.  This is slow, slow, slow, pushing the sort time way, way 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did not want to eliminate sorting entirely.  I use it to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pside, obviously, you can edit humongous files with e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virtually unlimited number of files.  This is an ob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FG: The User Interfac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FG replaces the earlier KEYCFG program as the program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d customize Bingo's user interface.  UICFG is used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assignments, menus, embedded Chess code (Bingo's proced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), and generates function reference help files. The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(CUA.UI, DEFAULT.UI, etc.) give a good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 up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hess code in Bingo is covered thoroughly in the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so this section will give just quick rundown on using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cfg.  It will concentrate on how to assigned keys and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FG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ICFG &lt;configuration name&gt; &lt;ui set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figuration name&gt; is the name of the text configuration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UICFG to read (DEFAULT.UI for example), and &lt;ui se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&gt; is the name you wish UICFG to write the compiled interfac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The default keyset file which Bingo looks for on start 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.SET.  Bingo will look first in the current directory, t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own home directory.  Alternate keyset files can be loa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Bingo using the 'ui_load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's primary job is to assign functionality to keystrok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of keystrokes.  As such, it is important to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key names.  The keys follow the following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f12    are th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f1-!f12  are the shifted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1-@f12  are the control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1-#f12  are the alt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&lt;key&gt;    is the control-&lt;key&gt;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&lt;key&gt;    is the alt-&lt;key&gt;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ey&gt;     is a simple key, named key, or a mous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ame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                 ctrl_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                           ctrl_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               alt_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                 alt_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backspace                     alt_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backspace                      alt_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                       ctrl_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_retur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return           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escape                    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   grey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   grey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            grey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5                           grey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            grey_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_arrow                        grey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_arrow                         grey_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_arrow                           grey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_arrow                         grey_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rey_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ft_inser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delete                       ctrl_grey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home                         ctrl_grey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end                          ctrl_grey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keypad_5                     ctrl_grey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pgup                         ctrl_grey_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pgdn                         ctrl_grey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right_arrow                  ctrl_grey_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left_arrow                   ctrl_grey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up_arrow                     ctrl_grey_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down_arrow                   ctrl_grey_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insert                        alt_grey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delete                        alt_grey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5                      alt_grey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home                          alt_grey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end                           alt_grey_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pgup                          alt_grey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pgdn                          alt_grey_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right_arrow                   alt_grey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left_arrow                    alt_grey_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up_arrow                      alt_grey_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_down_arrow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ift_grey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plus                        shift_grey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minus                       shift_grey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divide                      shift_grey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aster                       shift_grey_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return                      shift_grey_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ift_grey_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plus                   shift_grey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minus                  shift_grey_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divide                 shift_grey_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_keypad_ast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return                 shift_ctrl_grey_up_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ift_ctrl_grey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keypad_plus                    shift_ctrl_grey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keypad_minus                   shift_ctrl_grey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keypad_divide                  shift_ctrl_grey_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keypad_aster                   shift_ctrl_grey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keypad_return                  shift_ctrl_grey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ctrl_grey_insert             These are the mouse ev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ctrl_grey_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ctrl_grey_pgdn               Three_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eft_right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alt_grey_up_arrow            Left_middle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alt_grey_down_arrow          Multiple_lef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alt_grey_left_arrow          Single_lef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alt_grey_right_arrow         Right_middle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alt_grey_delete              Multiple_righ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alt_grey_end                 Single_righ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alt_grey_home                Multiple_middle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alt_grey_insert              Single_middle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alt_grey_pgup                Single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alt_grey_pgdn                Single_down_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ingle_left_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ingle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key names with          Single_pyram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rey' in them, as well as         Multiple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1, F12, and several others,      Multiple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 keys which are              Multiple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ly if you have an      Multiple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keyboard, and you         Multiple_pyram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'Us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Bios' option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itself consists of thre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 -- Key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any number of lines of key assignments of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&lt;key specifier&gt; &lt;function identifi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&lt;key specifier&gt; macro &lt;macro li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&lt;key specifier&gt;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  ; &lt;comment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ne starting with a space is a continu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 specifier&gt; is either a simple &lt;key name&gt;, or two key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ng together as &lt;key name&gt;+&lt;key name&gt;, or three key names st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as &lt;key_name&gt;+&lt;key_name&gt;+&lt;key_name&gt;.  For instance,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people, control-k q would be entered as '@k+q'  (Note: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the Bingo will recognize both the sequence @k+q and @k+Q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-- case is not signific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acro list&gt; is a list of 0 or more function descriptor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Function Summary section, and 0 or more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, and 0 or more named keys, in any order.  The lite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closed in single quotes.  The literals will occu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exactly as if they had been typed.  For instance,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macro 'Chris'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efine the f1 key as my name followed by a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haracter&gt; is any printable ASCII character, enter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otes.  For instanc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defined the less-than symbol to be the comma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will occur during general editing, as well 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 string-entry boxes.  Everywhere else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cro would define the Alt-C key to sa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dified files, execute the make command while swapping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disk, saving the errors in the ERRS file, then load the ER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     macro save_all swap_execute 'make &gt; errs' retur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_file 'errs.'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interesting variant of this is the one I us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auto-error process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     macro modify_save_all swap_execute 'make &gt; errs'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window_bottom load_file 'errs.'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will attempt to put the errors file in the bottom-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and it will initially only save those files a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dding  the auto-error processing, I added a more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is macr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c        macro modify_save_a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wap_execute 'make &gt; errs' return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_one window_spl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ad_file 'errs.'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_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_resize down_arrow down_arrow down_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_arrow down_arrow down_arrow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up_err_parse 'errs.'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next_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saves all modified files, executes MAKE as befo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When it returns, it makes sure there is but one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the current window, and loads in the ERRS file.  I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s it so the bottom window is smaller, resets the error par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RRS file, then searches for the next (first)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st version is very sweet to use if you have a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tes agreeable error files.  Bingo will work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I have come across, including the Borland and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/assemblers.  With the Microsoft tools, you may have to t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ile flags a bit to get a usable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dding Chess to Bingo, I have been using a set of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o manage compiling and error parsing (see the COMPILE.C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an example of how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pen_end' Key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allows the use of the 'open_end' identifier in macr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Bingo to fetch string input from the keyboard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macro search open_end 'i'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ecute the search function, wait for the user to in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string, then input 'i' for the search modifier and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pen_end' is effective only for string input --- singl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ituations will not respond to it.  In effect, 'open_end'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pecial ke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r_file' Key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also allows the use of the 'cur_file' identifier in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pand into the current file's name (less path) in string inp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macro load_file cur_fil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rce the reload of the current file, providing it is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Ches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nction which is not recognized as being a Bingo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assumed to be a Chess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z        hello_wor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ie Alt-Z to the 'hello_world' Ches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 - Ches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ection of a .UI file is the section of Chess cod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UICFG that this section has been reached, use the t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ess_begin' on a line by itself.  The token 'chess_end' signa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is section.  All text between these toke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Chess code.  See the manual on the Chess proced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for a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- Menu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section of a .UI file is the definition of the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al the start of this section use the token 'menus_begin'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 'menus_end' will en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sists of individual menu definition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enu title]:[vertical/horizontal,title/notitle,wide/nowide]=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entry text"=[single OR repeat]: menu([submenu tit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entry text"=[single OR repeat]: [bingo/Chess functi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}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s modifiers have the following eff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/horizontal:     controls whther the menu is a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rop-down) or horizontal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/notitle:           controls whether the title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displayed when the menu i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is the top menu the title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/nowide:             applicable only for horizontal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option controls whther Bingo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orizontal menu as wid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or only as wide as the menu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odifier for a menu is: vertical,title,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enu definition w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vertical,notitle=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*Do"=single:u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Chris"=repeat:chris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Files"=single:menu(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es a menu which is titled "Errors", it will drop *down*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menu (courtesy of the vertical flag), and the titl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if it is being displayed as a submenu of an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s three entries.  The text of the entries i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quotes (""), and the asterisk is placed before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will be highlighted and used as a shortcut for that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ntry defines the entry to call the 'undo' Bingo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entry defines the entry to call the Ches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ris()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entry opens another menu, titled "Files"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umable defined elsewhe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third entries are defined as 'single' entries,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they are selected, it will close this menu.  The secon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 will allow for the Chess function "chris()"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nd the menu to pers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airly straightforward method for defining menus, bu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re in order.  First of all, you need to be careful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fficient room on the screen for the menus you are defining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ases trial and error will let you know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s can be defined in any order within this section of the .U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one exception:  the first menu defined will be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via the 'main_menu' function, so keep 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ther rule to be aware of:  a horizontal menu can ope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menu OR a vertical menu, but a vertical menu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submenu as another vertical menu, regardless of the optio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FG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FG recognizes three command line options.  One is a shortc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f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UICFG to assume the name of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.UI, and that the set file is UI.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ICFG names' will provide an alphabetical list o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s which are currently recognized.  Useful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 'UICFG keys' will list all recognized key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events.  Also useful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FG-generated Help Function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run UICFG and it successfully generates a .SE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lso generate a BINGOKEY.HLP in the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cross-reference all of Bingo's functions which ar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ys or menus and tell you which menu/keystrokes each is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The function list will be grouped by type of function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navigation, block operation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Bingo is simple. 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&lt;filespec1&gt; ... &lt;filespec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.exe &lt;filespec&gt; ... &lt;filespec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and you are off.  One of several thing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.  If each file name you gave is discreet (i.e., no wild card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named will each be loaded, one after another.  If a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more than one file, a directory list of matching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which will allow you to choose a file or file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the Directory List for further expla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filespec is given, Bingo will behave as if you issued '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the starting line and column pos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ch loaded file.  The '/pLL:CC' switch allows you to do th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est.doc test2.doc /p10:5 /p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load the file TEST.DOC and move to the 10th line, 5th colum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.DOC would begin on the 20th line.  If you do not give a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gument, the first column will be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'-x&lt;file name&gt;' switch to run a recorded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start u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est.doc test2.doc -xfun1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oad both files, then execute the macro file FUN1.MAC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holding TE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'-c&lt;file name&gt;' switch to run a CHES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start u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est.doc test2.doc -cfun1.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oad both files, then execute the CHESS program file FUN1.C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buffer holding TE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GO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's configuration settings are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INI.  When Bingo starts up, it will look first in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n in BE.EXE's execution directory.  If it i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of these places, you will not be notified and Bingo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settings it is shipped with.  If you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s from within Bingo and want to save them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'save_settings' function to write a new BINGO.INI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.INI is now a plain-text ASCII file, editable by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Normally, you use the 'save_settings' function to cre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- the reason it is an ASCII text format was to facilitate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.  The setting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&lt;setting name&gt;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persand (&amp;) character must be in the first column.  An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thing other than an &amp; in the first column will be trea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.  Generally, the possible &lt;values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/FALSE               1/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Range            0-???? (the upper range is 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on the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                 &lt;characte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availa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Auto_cut      'conf_auto_cut'               T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Autoindent    autoindent mode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Automark      auto marking   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Autostrip     8th bit stripping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Autotrail     trail space clipping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ackups       backup extension char       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ottom_marg   bottom margin                 0-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ounce_curs   bounce cursor  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ox_shadow    shadow boxes                  T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Bspace_mode   backspace mode                0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uf_to_stack  cut to stack   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hess_trace   chess tracing                 T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Cmode         C mode indention              0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bbord     box border color        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bchar     box highlight char color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btext     box text color          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cur_l     current line color      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dial      cmd line dialogue color 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eob       end of buffer color     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high      highlight text color    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mbar      menubar color           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norm      normal text color       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over      overscan color                &lt;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ol_stat      status line color            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Def_ext       default file extension       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Delete_join   delete joins lines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Delim         delimiters                    2 &lt;string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Dial_mode     user interface mode           0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Eof_mark      write eof marker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Eol_char      end of line char              0-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Error_only    error-only error parsing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Exit_to_dir   exit to string entry box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Ext_keybios   use extended keyboard BIOS    T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Insert        insert mode    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Kill_save     unkill stack size             5-10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Lf_only       write LF only files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M_button_del  mouse button click delay      200-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M_repeat_del  mouse repeat factor           0-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Mark_paste    mark after pasting            T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Matching      matching mode  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ara_indent   indent starts para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icklist      where/what filenames saved    0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rn_crlf      print cr/lf setting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rn_dest      print destination             0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rn_device    printer device destination   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rn_header    print header   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rn_left_marg print left margin             0-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rn_line_no   print line numbers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rn_lines_pp  print lines per page          1-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rn_top_marg  print top margin              0-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rofile_mode  profile mode                  T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Rec_mode      text recognition mode         0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Replace_defs  replace default modifiers    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Resume_pos    attempt restoer cursor pos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Return_split  return splits line            T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Right_marg    right margin                  0-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afe_save     use safe saves 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ave_scr      save DOS entry screen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earch_defs   search default modifiers     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Smart_tabs    smart tabs     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ound_dur     sound duration                0-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ound_freq    sound frequency               0-1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Tabsize       tabsize                       0-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Timed         timed backups                 0-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Undo_many     number of undo events         0-20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Use_mouse     use mouse              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Use_vmem      virtual memory scheme         0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Vmode         video mode                    0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Wild_load     wildcard loading rules        0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Win_close     window closes with file       T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Word_delim    word delimter chars          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&amp;Wordwrap      wordwrap mode                 T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entries marked with an asterisk (*) are also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 files, and are specific to individu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or&gt;: &lt;foreground&gt;&lt;backgrou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&lt;foreground&gt; and &lt;background&gt; are characte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 characters mean low-intensity colors, while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high intensity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   =    Bright Blue on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  =    Cyan on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   =    Bright White on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ule, the only time you need to edit this file is to ex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Highlighting defintions.  Syntax Highlighting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k?  Rea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Highligh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ersion version 4.00 of Bingo is fast, powerfu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ble syntax highlighting system that will paint your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utiful colors.  Many people initially are amazed at how usefu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 For example, the C language definition included in Bing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comments in one color; string, character and numeric litera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lor; variables/symbols in yet another color; an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in their own color.  You can see how this will impro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Highlighting is a fairly complicated topic, and whil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have imlpemented some variant of it, you will not fi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 powerful as Bingo's.  For example, see how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' highlighting can denote the difference between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nction calls in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HIghlighting definitions are included for C, C++,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and Config.sys, Assembler, and Chess files.  Mor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vailable in the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Highlighting is defined in the BINGO.INI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olor_code=.c .h .cpp   &lt;--- file extensions this definition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_back=7           &lt;--- how far to search back to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lin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_col=cb        &lt;--- default color (see above color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_fixed:f:Cb=break  &lt;--- as many fixed patterns as you want,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sitive or not, each i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Pattern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_match:Rb:2=A-Z_a-z,0-9A-Z_a-z*, *,(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--- as many patterns as you want match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lor for it to be display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matching sets to highligh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lor, then the list of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ing sets.  Sets are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ns of characters follow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al occurrance character (* fo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r more, + for 1 ro more) then a comm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start a set with the ^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will be interpreted as a NOT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ing everything not in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Delimi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:t:\:gb=/*,*/ &lt;-- delimiters, with a flag as to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balance, the escape charac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limiters, the color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in, then the starting str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limiter and the ending str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limiter.  If it is a comm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nd of the line, simply o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 and the clos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end_color_code          &lt;--- end of this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precedence for the fixed, patterns and delimi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rst delimiters are checked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cond, the list of fixed strings are checked.  Thes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alphabetical order in the file for certain situ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orrectly;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_fixed:t:Cb=end       must com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_fixed:t:Gb=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ast, the pat_match's are checked in the order they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now let us dissect the shipped C language defin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some of the ins and outs of the pattern matching defi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Languag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_match:Mb:2=A-Z_a-z,0-9A-Z_a-z*, *,(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: Magenta on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the text matching the first 2 match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grou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A-Z_a-z,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tch alpha chars and the undersco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o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0-9A-Z_a-z*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tch alpha, digits, and the underscore,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re, maximally matching, i.e.,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, alphas and underscores in a row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*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tch 0 or more space ch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(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tch exactly one left par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matches this patte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lo 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\  /\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|  |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2. 3.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    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ighlights the text matching the first 2 grou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ell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not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lo!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Language Symbols/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_match:Yb:2=A-Z_a-z,0-9A-Z_a-z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: Yellow on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the text matching the first 2 match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grou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-Z_a-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tch alpha chars and the undersco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o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0-9A-Z_a-z*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tch alpha, digits, and the underscore,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re, maximally matching, i.e.,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, alphas and underscores in a row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match general identifiers, lik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m  (here it would match l and m but no the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Language Hexadecimal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_match:Wb:3=0,Xx,0-9A-Fa-f+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: Yellow on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the text matching the first 3 match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grou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tches exactly one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tches either a cpas or lowercase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9A-Fa-f+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tches a digit or a char in abcdefABC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110f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Language Decimal Number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_match:Wb:1=0-9+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: White on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the text matching the first match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grou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9+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tch 1 or more dig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_match:Wb:2=-,0-9+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: White on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the text matching the first 2 match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grou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tch exactly one hyp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9+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tch 1 or more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Regarding Syntax Highligh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Highlighting is a great boon  in everyday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, but it is very complicated and can be quite daun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definition.  The included definitions serve a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, but more will be made available in the near fu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dBase, Pascal, and Ba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erformance standpoint, Syntax Highlighting clearly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mands on your computer in display processing. 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will not operate with Snow Suppression video.  To 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you can chase the 'look_back' paramater -- this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far back Bingo will look to see if it can find the st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  The higher this number is, the more accurate you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ut the more time Bingo will take to determine it.  On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this will be negleg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erformance concern has to do wit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_match's and delimter's you define.  Generally, fixed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no additional overhead, but the more pat_match'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's you define, the mork work Bingo must 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speed things, to additional types of defin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_bol  can be used to only match delimiters which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_match_bol  can be used to denote patterns which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ginning of a line in order to 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onf_syntax' function can be used to turn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on and off on a file by fi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and Larger Scre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VGA, and MCGA video display cards support displays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standard 25 rows by 80 columns.  Bingo does support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se screen sizes.   Bingo can be set to handle screen displ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ingo can be set to detect the current screen typ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s, and do retrace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ingo can be set to detect the current screen type and siz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do no retrace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ingo can be set to switch to 43/50 line mode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.  No retrace checking will be 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ipped, Bingo chooses the middle of these three cours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e checking is only done if you are using a color displa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x80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mplements a user definable menu structure to aid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ing Bingo's functions.  The menu defintion which com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is extremely comprehensive.  Many people, myself included,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cessarily wish to spend the time to assign every function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 keyboard equivalent.  This requires a large time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begin using the editor.  On the other hand, i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itating when you need a particular function and cannot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did not have the foresight to assigned it to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themselves work quite easily.  A list of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ed.  A menu bar can be moved up and down to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; pressing Return selects the choice.  In addition, each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highlighted character; pressing this charac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lect the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you may be presented with a child menu.  Here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a choice as before, with one additional bi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  If you are in a child menu, pressing the PgUp or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will move you to the previous or next sibling menu, respective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a child of a horizontal menu,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work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always closes the current child menu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menu, it quits the menu system entirely.  To see h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, if you have one, interacts with the menus, see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Bingo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User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's user interface comes in two flavors.  The default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ongtime users of Bingo will recognize, uses bordered box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of the screen to display and ask for user inpu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ype of interface uses a command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Which interface style is used is controlled by the set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onf_dialogue' option.  Regardless of the setting,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are the same for the 4 main types of interface interaction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Entr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ask you for string input. 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when Bingo asks you for a file name.  These boxes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string input in a flexible manner. 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are available to aid in this endeavor;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F/CursRt      One Character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/CursLt      One Character Back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A/Home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/End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/CtrlEnd     Delete to E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Home       Delete to 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Y      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             Quote character; the next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uch as control-L, or using the Alt-key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enter ASCII values) will be 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ed into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            Insert from Paste Buff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        Invoke the ASCII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In Boxes interface mode, pops up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evious 15 strings entered.  In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nterface mode, display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entered.  Repeatedly hitting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ycle through the entir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Valid only in Command-line mode, this cy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list in the opposite direc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Arr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  In Boxes interface mode, pops up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evious 15 file names edited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-Line interface mode,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ious file name entered.  Repeated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tting this key will cycl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ire list of file 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Valid only in Command-line mode, this cy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list in the opposite direc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ape&gt; will abort out of the string entr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require a yes or no answ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An example of this is when you 'quit' a file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modified.  Bingo will ask you if you wish to save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enter a Yes/No box, one of the two optio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ighlighted (in the Command-Line method, the 'Y' or 'N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pitalized to indicate the default).  This is the defaul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e selected if you press &lt;Return&gt;.  In the Boxes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using the Left and Right Arrow keys, you can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lection.  Alternatively, you can press either the 'y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case) for a yes answer, or the 'n' key (any case) for a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ape&gt; will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ditable Displa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example of this type of box is the Help box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box.  This type of box simply displays a number of lines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By using the Up and Down arrows (also the space bar)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y lines, and by using the Page Up and Page Down key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y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keystroke will exit the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method, when turned on, will displa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as the Boxes method; there is no command lin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Pickin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example of this type of dialogue box occur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rectory list picker' pops up.  This type of box is very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Editable box discussed above, but the idea here is not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information but to facilitate making a choice.  T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menu bar highlighted, showing the current selectio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is bar up and down using the arrow and page keys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will selection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 initial character of each selectio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If so, pressing the corresponding charac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even if the leading characters of each selection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ighlighted, you may "step" through the selection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keys.  The menu bar will move to the next select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with the letter pressed.  If necessary, the menu bar will 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op of the list (Bingo will beep in this case). 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picker, the leading '\' characters of directory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the custom, the &lt;Escape&gt; key will abort th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re is no Command-Line equivalent; a bordered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extremely useful features of Bingo is it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r.  Often, Bingo will ask for a file name.  If the name you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more than one file, in the case of wild cards,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er will appear with a list of matches and all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.  There are several features embed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r to assist you in choosing a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ll subdirectory entries in the current directory wil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t the top, with a '\' character preceding them.  Selec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will cause the lister to change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pressing a letter causes the Lister to mov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whose first character matches the letter pressed.  A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und if the search wraps around to the begi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s sorted alphabetically by name, bu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come first.  The last entry is always the New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which allows you to type in a new specification,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drive if it is necess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2 choices in the directory lister other than choo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second-last option in the list, "Load All Matching File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, as you might guess, load all the files shown in the lis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ttempt to load subdirectories.  The last option, "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", allows you to re-choose the 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and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during normal operation, Bingo will ask you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Bingo potentially handles file names slightly differently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vanilla DOS.  In particular, let's examine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hisfile'          and       'thisfi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oes not contain a period.  In this case, Bingo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hings.  First, it will, for each defined default extension,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with that extension exists.  If it does, it will 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  Possibly, one of the default extensions is '.*'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lead you to a directory list pick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ntains the trailing period, and so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 So, in order to specify a file ignoring the default exten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dd the trailing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Bingo accepts either '/' or '\' characters a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This will make life a little easier on those of u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NIX systems regularly.  The '..' and '.' directory primitiv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re are two other specifications you may use. ':home: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ranslated by Bingo into Bingo's original directory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:home:bingo.hlp' would be translated to 'bingo.hlp' in Bingo's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Likewise, ':temp:' will be mapped to the value of the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 If TEMP is not defined, it will use the 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 vari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if you use any other ':xxx:' string and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ome' or 'temp', the string between the ':' is translate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 For example, if you have the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HESS=c:\edit\chess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your AUTOEXEC.BAT files, the using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hess:test.c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expa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it\chess\test.c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very handy when you want to put things in specific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ust define the location as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ottom line of each window in Bingo's displa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.  This line communicates several valuable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On the left side of the line, the current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are displayed.  Next are a series of flag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Auto in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Box Draw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     C m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 Match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Recording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 Word wr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    Zoo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f these flags, if the letter is capitalized, it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oggle is on, while a lower case character indi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toggl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something looking like [x/y] where 'y'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in the ring, and 'x' is the position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file name comes.  If it is prefaced with an aste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, it means the file has been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one of the on screen status lines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e or three little pyramids.  If there is a single pyram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it is not the active window.  If there are three pyrami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ell you which is the active window.  If the three pyrami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up, the full-width window above the status lin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.  If the three pyramids point to the left,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f the two windows above the status line, the one on the lef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e window.  If the three pyramids point to the righ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the right i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rules concerning the direction of the pyramids hol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 status lines, except that only one pyramid will be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all sounds complicated, don't worry.  Open a few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ve among them; it will become much clear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on the right end of the current status line, a 'T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' character will be shown.  This represent whethe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Bingo executed returned a value of True or False; 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and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has the capacity to make extensive use of a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ademark, copyright, and kudos to Microsoft) compatibl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one installed.  In order for the mouse to work,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must be tr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t must be connected to the computer properly.  See you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must have your mouse driver installed properly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mouse manual for instructions on how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must have the 'Use Mouse' option turned on,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nfiguration menu. Bingo is shipped with mouse us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s designed to allow users of three button mic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use of all three buttons (I have a three button mouse)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two button mice will only lose a little functionalit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mes to programming the mouse, and no functionality at all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to dealing with the menus and dialogue bo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generally easy to tell if the mouse is working;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have four additional "buttons", each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enclosed in square braces.  Also, to conserve space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be shown without its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will appear on your screen as a solid,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nking block, which changes color depending on the underlying col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possible to move the cursor over the entire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is present, it means that a response with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.  If it is not visible, this means that at this point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response makes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t the General Editing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eneral editing screen, Bingo has 20 programmabl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   The programmable events are handled exactly a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are handled: through KEYCFG.  These are the mous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Event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_buttons                 Left_right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_middle_buttons           Multiple_lef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left_button            Right_middle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right_button         Single_righ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middle_button        Single_middle_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pyramids               Multiple_pyram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up_arrow               Single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left_arrow             Single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up_arrow             Multiple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left_arrow           Multiple_right_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en are concerned simply with what happen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corresponding button sequence.  Note that users of tw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devices will only be able to utilize five of these,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the left and right butt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en refer to the 5 "hot spots" on the activ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re are two for each button, one for a single click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know of these event names, what can you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?  Well, you can assign them anything you could assign a ke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two special functions are provided to help deal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_to_mouse_x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moves the cursor to the current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If necessary, it will change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_scro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unction is kind of an expanded snap_to_mouse_x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it moves the cursor to the mouse position.  Then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as a mouse button is held down, the screen will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mann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If you are in the upper 1/8 of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If you are in the next 1/8 of the screen,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croll up, but more slow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If you are in the lower 1/8 of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do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If you are in the next lower 1/8 of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ll scroll down, but more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ly, 'mouse_scroll' works in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ner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if automarking is turned on, 'mouse_scroll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update the marking on screen if marking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elsewhere on the screen, you simply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about.  This makes 'click and drag'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these with other functions, quite powerful mouse eve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gramm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left_button       snap_to_mouse_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right_button      macro snap_to_mouse_xy point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_left_button     macro snap_to_mouse_xy line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_scroll lin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imply moves the cursor, while the second move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ops a point mark.  The third lets you scroll about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neating an area to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n "hot spots" can also be programmed as if they were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down_arrow        cursor_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_down_arrow        down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this has defined the down arrow button to respo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down if a single click occurs on it, or a down_page if a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 occurs on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"buttons" work a little differently than you might expec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 long as you hold the mouse button down, the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vely execute.  So, if you double click on the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ton" and hold the second click down, you will see the file whi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ruly astonishing speed.  The speed with which the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vely executed can be governed using the 'conf_mdela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20 events give you the user an unparalleled deg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ver how the mouse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nd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would not be very useful if it was not well integ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enu system.  Great pains have been taken to make mou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y and intuitive with respect to the menu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simple.  The left mouse button selects someth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ouse button closes the current menu.  However, there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efin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you select with a single left click is in the righ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enu, the effect is the same as if you had moved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nd hit &lt;return&gt;.  If the item is not the right-most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e it is in the Main menu and you currently have the Bloc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, then you will simply be moved to the selection, with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closed for you.  However, no equivalent &lt;return&gt;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use a double left click, the selec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regardless of where it was on the menu hierarchy.  Any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menus will be closed to bring you to the selected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wise, a single right click will close the current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double click will close *all* ope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gives you some capabilitie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bove sounds complicated, don't worry.  In practic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easy.  I would suggest you restrict yourself to single cl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, then move to double clicks when you are sure of w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lick would do.  You will very quickly find that the menu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lessly intertwined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nd Dialogue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Bingo, you will encounter many dialogue boxe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ur main types, and all support mouse use where appropriate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Entr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ask you for string input. 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when Bingo asks you for a file name.  There are only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ptions in these boxes; most of the time you must ent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three supported button events.  A singl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has the same effect as a &lt;return&gt;; it accept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A double left click wipes out the string; it in eff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Y equivalent.  Finally, any right button click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of an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require a yes or no answ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The easiest example of this is i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where you are asked if you wish to toggle the option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cursor over the [Yes] selection and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, you answer in the affirmative.  Likewise,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over the [No] selection and pressing the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e negati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ual, pressing the right mouse button is equival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ditable Displa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example of this type of box is the Help box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box.  If there are more lines than fit within the box,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boxes will appear in the upper and lower right hand cor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ox.  By moving the mouse cursor to the corresponding bo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a mouse button down, the display will scro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i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pected, the right butto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Pickin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example of this type of dialogue box occur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rectory list picker' pops up.  Here, as in the Non-Editabl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, up and down arrow boxes will appear if necessary.  Furtherm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mouse cursor to a particular selection and pr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eft key will move the menu bar to that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mouse cursor to a particular selection and doubl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will select that particular selection as if you had mov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 there and typed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, the right button is the equivalent of typing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nd The ASCII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is also tightly integrated with the ASCII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'ascii_table'.  Here, single left clicking on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it (updating the display).  Double left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and adds it to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eft clicking on the [Bspace] bar is equivalent to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; it removes one character from the string.  A doubl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is spot zeroes the string entir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, clicking the right button is the equivalent of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ngo and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will function quite well within the net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there are some concerns network administrators should be aware o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perations cause Bingo to save temporary data to disk. 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, automatic backups, and virtual memory all flush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files for stor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Bingo looks for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_TEMP" (first choice) then "TEMP" (second) then "TMP".  If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used as a directory specification for storage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.  If neither of the two environment variabl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the directory where BE.EXE was located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network administrators to set up Bingo so tha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un the same executable, but by giving each user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"BTEMP" or "TEMP" or "TMP", each user's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rea will be separate from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ngo Function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give a overview of the basic funct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Bingo.  For each section, detail for some of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cate functions will be presented.  After the narrative sect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 list for each function in the section will be presen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at the end of the manual can be used as a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ing Bin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s extremely configurable.  To access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select the 'Config' option from the main menu, or attach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nfiguration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current selections permanent, select the "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" option found on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other item of interest.  The settings fou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xt Settings' configuration menu per buffer basis.  Thes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ones saved in profile files.  Each time you change the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onf_' function, you change both the underlying default (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are brought in) and the current buffer's settings.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ettings, there are also 'toggle_' func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oggle_cmode'.  These change only the current buffer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current config settings to the file you name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INI.  Upon start up, Bingo looks in the local directory t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execution directory for BING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 color settings.  You select the color you are inter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y pressing the appropriate color.  Then, by watching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n the screen and pressing the up and down arrow key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the pageup and pagedown keys for the backgroun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color you want.  Pressing return will select the col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verscan (border) attribute, only the background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f_l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lfs-only setting.  If on, this setting has Bingo wri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ines separated by LF's only, in the UNIX fashion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uses CR-LF pairs to delimi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the character Bingo uses to automaticall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when a file is saved.  The algorithm used t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you give and uses it to flesh out the ext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 to three characters; if the extension is already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, the backup character replaces the third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tension.  For example, if the backup character is '$'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c         becomes        main.c$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cp        becomes        main.cp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pas       becomes        main.p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f_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whether Bingo writes a EOF character at the end of files (^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f_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predetermine which flags (I/G/B/etc...) will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for a search and replace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str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whether Bingo strips the high bit of characte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  Only really useful when reading Wordst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r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e right margin.  Affects paragraph reformatting and word wr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hanges the current buffer's setting and the global setting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_auto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hether Bingo uses auto indent mode.  Affects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 and word wrap.  This changes both the current buff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word wrap mode.  This changes both the current buff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f_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whether Bingo is in insert/overwrite mode.  This change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uffer's 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tab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tab size.  This changes both the current buffer's se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 backspace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Delete single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Delete spaces back to tab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Delete spaces to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Ru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s both the current buffer's 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c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whether Bingo uses C Mode on *.c and *.h files. 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between two different modes of C ind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i&lt;10;i++){       and       for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stuff...       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                                      ...stuf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s both the current buffer's 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t the frequency of the beep Bingo uses.  Setting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will effectively turn off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f_m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the timing delay between repetition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(s) being executed while a mouse button is held dow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on reasonably quick machines, paging down while hol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down on one of the status line "hot spots" occurr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 with version 2.0 so as to be usel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f_button_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onfigure, in milliseconds, the amount of delay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ait for the second click of a 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f_sha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ly function, configures whether Bingo uses "shadow" boxes. 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, amaze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win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 Bingo automatically closes a window when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def_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the file extensions Bingo will attemp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a file name without '.'.  The extensions are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_video_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hoose from between three screen handl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utodetect with retrac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utodetect with no retrac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43 or 50 line mode, if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e checking will only be in effect if there are only 25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f_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rinter destination, between an output file or a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tm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top margin, in terms of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bm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bottom margin, in terms of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lm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left margin which will be used when printing, in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lines_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lines per page, counting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kill_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s the size of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cut_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hoose whether text about to be discarded from the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hould be placed on the stack.  If this is on, this will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perations down a bit, but it is a nice safe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auto_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oggle how the 'cut' and 'copy' functions respo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lock has been marked.  If auto cut is active, these func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(or copy) the current line.  If auto cut is not ac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 will be Lin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_smart_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whether or not "Smart" tabs are active. 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cause the 'insert_tab' function to tab over to the same colum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non-space character on the line previous.  This change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uffer's 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s matching mode.  If matching mode is active, ent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[{&lt;(' character will cause its matching close member to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This changes both the current buffer's sett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onfigure whether or not Bingo automatically str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f_bou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what cursor movement paradigm Bingo uses.  If Bounc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, Bingo views the entire document as one long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us, you cannot move off of exiting text.  Furth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automatically wrap at the end of lines.  If Bounce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, cursor movement is by the more traditional method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any where (horizontally)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key_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verns whether or not Bingo will use the Extended Keyboard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found.  On some machines, Bingo may identify it in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re may be compatibility problems. 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Bingo to disregard the extended Bios, even if it is foun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, the two sets of arrow keys, for example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as different.  They will therefore have to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 in your keyboard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err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ell Bingo to further restrict valid error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containing the word 'error' (any ca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 or not Bingo uses a Mouse, if it find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 Bingo will check for, and load if found, the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a file's file extension each time a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nf_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dit the string containing what characters are no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scr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 Bingo will save, and then restore, the DO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 up and exit.  Will cost you so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nam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, and how, Bingo saves the last 15 files edit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urn it off, tell it to save the info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ere Bingo looks first upon start up), or in Bingo's home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this controls whether only the filenames are saved,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istory information (such as string entry history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, etc)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f_del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input and edit pairs of delimiters for Bingo to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match_delim' function.  Both delimiters must be non-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f_eol_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nter the ASCII decimal value of the charac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the end of line character.  The default is 32,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f_exit_to_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Bingo's actions upon exit.  If turned on, Bingo will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 box when you quit the program (except when you exi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rt_all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prn_e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 Bingo terminates lines with a linefeed only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/linefeed pair whi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_prn_line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whether or not Bingo prints line numbers on each line it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_prn_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whether or not Bingo prints page headers on each page it pri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consist of the file name, the page number, and the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f_timed_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how often, in terms of changes, to save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ile.  A value of zero (0) indicates no automatic backups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place.  The value input becomes the default valu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entered files, and becomes the valu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it does not change the value for any existing files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which changes the file will increment the change cou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number of changes for each file is displayed on th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When the predetermined number of changes has occur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s saved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XXXX.ba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 is the buffer 4 digit id number.  This i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over an editing session, and is displayed as part of th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backup files are identical to the files themsel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first line contains the original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ll path name) and the time of the backup.  So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strophic failure (your cat chews through the power cord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), you can explore the back*.bck files and recover r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you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.bak files are stored in the location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MP" (or "TMP") environment variable; if this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et the files will be stored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*: Be very careful with setting this value.  Gener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between 256 and 1024 is very useful. 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multi-megabyte file, backups can be a large 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of the time involved in saving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Conf_carri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oggles on and off whether or not the 'carriag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splits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onf_delete_jo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oggles on and off whether or not deleting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ne brings the next line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wild_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control how Bingo interprets wil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file names.  There are 4 choi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ver load wild card matche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ad wild card matches only at star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ad wild card matches every *but* star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ways automatically load wild card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f_chess_t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to turn on the Chess execution trace capabilit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each Chess program executed will stop at each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t.  You will be able to continue execution or hal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dialo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to set whether string, yes/no, and character dialo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place in bordered boxes in the center of the screen 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to decide whether Bingo's text recognition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ly active ('Automatic' mode) or quiescent ('On-Dema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.  See the section on Extra Functions for a complete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 recogni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nf_u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number of undo events Bingo saves systemwide.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re 0 (which indicates no undo events are to be saved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scr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n or off whether Bingo saves what the DOS screen lo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before Bingo wa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_resume_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controls to whether or not Bingo attempts to resu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ursor position of the file when it was edited las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when you load a file (if this option is turned on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was one of the last 15 edited, and file status sav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Bingo will automatically move to the position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t when the file was last edited.  See the 'conf_name_sav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nf_v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how Extended (XMS) and Expanded (EMS) memory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the disk for virtual memory.  The choic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Disk Only: Bingo immediately swaps to disk when it run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EMS Only: Bingo attempts to swap to EMS memory for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it runs out; if EMS is exhausted or un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will then use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XMS Only: Bingo attempts to swap to XMS memory for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it runs out; if XMS is exhausted or un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will then use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EMS, then XMS : Bingo attempts to swap to EMS mem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when it runs out; if EMS is exhaus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vailable, Bingo attempts to swap to XMS memory for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it runs out; if XMS is exhausted or un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will then use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XMS, then EMS : Bingo attempts to swap to XMS mem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when it runs out; if XMS is exhaus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vailable, Bingo attempts to swap to EMS memory for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it runs out; if EMS is exhausted or un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will then us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nf_pa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at the definition of the beginning of a paragraph i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(off) setting is a blank line; turned on, and indented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aragraph.  This setting affect the 'reform_para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_mark_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turn on whether a pasted block i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pa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f_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 syntax highlighting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sic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 editing concerns deletion and insertion of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provides a number of ways to delete text without recour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peration.  Five of these operations push deleted text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ill stack -- 'del_eol', 'del_line', 'del_bol', 'del_word_lt'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del_word_rt'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ructiv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supports four backspace deletion modes.  The firs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favorite, the simple one character destructive back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mode destructively deletes back to the previous tab s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re are only spaces in the way.  If there are non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way, it functions as in mod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mode deletes all the way to the left margin (column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t consists only of spaces.  Again, if there are non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it functions as mod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mode is termed a rubout.  In this mode, Bing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one character and overwrite that character with a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efault_'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go has two deletion functions which are variations on oth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efault_bspace' function is a variation on the 'back_spac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le the 'default_del' function is a vari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l_char'.  Both work in essentially the same manner.  If a b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, a 'cut' function is performed.  If no block is mark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sert_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number of spaces needed to move the cursor to the next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, based on the current tab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conf_carriage' setting is turned on, this function spl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 by moving the cursor to the start of the nex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everything to the right of the cursor along for the rid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ves you onto the bottom line of the window, the l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on the screen.  Depending on C mode and the Auto inden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automatic indentation of some type may be perform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carriage' setting is turned off, this function simply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oggle_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insert/overwrite mode. Changes only the set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oggle_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word wrap setting. Changes only the setting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ggle_c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C mode setting, regardless of the file name. Chang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 of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ggle_auto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auto indent setting.  Changes only the set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el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character at the cursor position; if it wa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line and the 'conf_delete_join' setting is turned on,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ack_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conf_delete_join' setting is turned on, performs a destru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, if the current deletion mode is not Rubout.  I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Rubout, the cursor will back up one space an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ll be blanked based on the current deletion m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  If the setting is turned off, performs a ru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el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entire current line, regardless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el_e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ll text to the end of the line; if at the end of a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s the lines if the 'conf_delete_join' setting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ll text to beginning of line, moves to first column. If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, joins the line with the previous lin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delete_join' setting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fault_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one of two things depending on whether or not a block is mark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block is marked, the 'cut' function is executed.  If no b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, the 'del_char'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fault_b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'default_del', except that if no block is mark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ack_space'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l_word_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from the current cursor position to the start of the nex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l_word_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from the current cursor position to the start of the nex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New_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a new line before the current line, 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ock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arking is extremely flexible.  Three types of mark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Line marking considers lines to be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sible chunks of text.  It is primarily used when editing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of program code, since much of this type of editing inv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marking, on the other hand, considers single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mallest indivisible portions of text.  this is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icating portions of lines, rather than whol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oint marking "snakes" the mark from one point to the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marking lets you define corners of a column-orient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ethods of marking, governed by the 'conf_automar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auto marking is turned off, marking proceed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beginning of the block you wish to mark;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mark function for the block type you are interested i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end of the block you wish to mark; mark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uto marking is turned on, things work differently.  Now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rk, you turn marking 'on'.  As you move about the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will follow you until you decide to mark the end.  Howe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o mark the end of the block; Bingo will simply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ition is the other end of the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'extend_mark' function.  This simply ex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arking scheme to the current cursor position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mark in the file, 'Extend_mark'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o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go supports two slightly different sets of block oper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t will be familiar to users of many programming edi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second will bring back memories of any Wordsta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hey may hav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t of operations consists of three functions: 'cut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py', 'paste'.  'cut' snips the marked region to the block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it from the file.  'copy' does the same thing, but it le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d text intact in the file.  In both cases, if no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nd you have this option turned on, Bingo will assum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ine to be line mar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ste' is very simple: whatever is currently in the block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laced at the current cursor position, based on the mark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If the contents were point marked, the contents ar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quirted' into the text.  If the contents were line marked,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serted above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n alternate type of paste operation,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aste_replace'.  In this case, the paste buffer's contents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ed amount of space in the text, rather than squirt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text.  This type of pasting will only work for Colum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rked blocks.  Be careful! You can hurt yourself with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ype of block operations available are simi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to those used by Wordstar-compatible editors.  Block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three steps: mark the text, move to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invoke th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lock_move' moves the currently marked blocked of t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position.  'block_copy' does the same thing, excep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a copy behind.  'block_move' and 'block_copy' will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anipulate blocks betw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lock_delete' is functionally identical to Cut, except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at a block be marked; the setting of the auto line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has no effect on 'block_delet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since each file can have independently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of text, you cannot use the 'block_move' and 'block_cop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o manipulate text between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default paste buffer, Bingo supports 26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, 'a'-'z'.  In order to change which buffer is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use the 'name_buffer' function.  Press the letter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, or &lt;return&gt; for the default buffer.  Until you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Bingo will use the currently named buffer for all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 All buffers will be saved when a swapping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Line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a line marker.  The block will be expanded or shrunk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ast drop made.  Line marks consider the line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st markable elemen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oint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a point marker.  The block will be expanded or shrunk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ast drop made.  Point marks consider the character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st markable elemen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Vertical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a vertical marker. Vertical, or column, blocks are defined b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nd an opposing lower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xtend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he current marked block, using whichever marking schem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 Does nothing if no 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all text in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the marked text to the block buffer.  The marked text is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marked text to the block buffer.  The marked tex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s the contents of the block buffer into the text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If the contents were line marked, the cont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d, as lines, abov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ste_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s the contents of the block buffer at the current lo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the needed amount of space.  This is only vali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buffer is Line or Vertical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lock_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rently marked blocked of text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lock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he currently marked blocked of text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lock_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ly marked block of text to the block buff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lock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currently marked tex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wap_buf_and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currently marked portion, and swaps it wit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paste buffer.  The two blocks need not be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port_b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e number of lines and characters (line breaks in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blocks count as one character) the currently mark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Name_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hange the current paste buffer.  &lt;return&gt;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uffer, and 'a'-'z' specify their respectiv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uffer_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various pertinent information about all the past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Look_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he contents of the current buffer in a non-editable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displays up to the first 100 lines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ut_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exactly like 'Cut', except it appends the marked t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ntents of the buffer.  The text in the buffer and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ust be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py_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'Cut_append', but performs a cop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ark_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rks the current word, using the defined word characters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word text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 and Error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dvent of version 3.10, Bingo now supports true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undo.  With few exceptions, every operation in Bingo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"undone".  You can designate how many operatio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by Bingo, from 0 (no Undo active) to 2048 via the 'conf_und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is undo stack is global, i.e., all of the buffers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one stack in comm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ndo an operation, use the 'undo' function to u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.  Use a series of 'undo' functions to rollba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operations.  As each operation is undone, it is popp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ndo stack, no longer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technical issues you need to be aware o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undo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a few operations, particularly those which execute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ver a large number of lines (such as 'shift_block'-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thousand lines) will fail to be saved because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You will be notified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all block operations will be saved, regardless of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locks, as these have been specially coded to b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Undo uses additional virtual memory space, particular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when it is saving delete operations, as it must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text so as to make undoing the delete feasible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, you may choose to turn undo off in cases when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file manipula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search and replace operations are treated as i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is a single operation t be roll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Undo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Undo capability is good for the wholesale rolling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nges, but some additional deletion recovery is provided: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a stack of recently deleted items; text deleted by 'del_eo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l_bol', and 'del_line' functions.  This stack is kept in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; that is, the most recently deleted text is placed in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ill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have an option regarding text cut to the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Normally, when you place text into the paste buffer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ut', 'copy', etc. functions), if the paste buffer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something, that text is discarded.  However, if you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t to stack' option on (in the General Config Menu, o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cut_stack' function), this text will be pushed onto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rol the size of the unkill stack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kill_size' function (1 to 10240 lines), or through the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You cannot, however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ill from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nkill' takes the top member of the stack and insert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ition, popping it of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Par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the capability to automatically pars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error messages.  The procedure for this is fairly si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must have a text file containing the error outp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(or assembler) in question.  This usually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aid compiler and redirecting its output to a file.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nto th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all the 'setup_err_parse' function, and give it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 If the name matches a file in the ring, Bingo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error processing is setup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 is simple; simple call the 'next_error' or 'prev_erro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e following things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 Bingo will see if a next (or previous) error can be fou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it will report that no more errors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ssuming an error line is found, the file name 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be picked out of the line.  Bingo will per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file operation on the file name, then jump to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All of this will happen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lso, any on-screen window which contains the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d will be updated.  The current error li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error parsing is super useful.  For a furthe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it works, see the example macro in the section on the KEY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Pars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arses error files using a "fuzzy" or "best-gue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  It checks each line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Bingo attempts to find a valid file name on the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must contain a period, and it must have a file exten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cannot be a .EXE or .COM file, and it may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specification (new with version 2.10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inding such a file name, Bingo verifies that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ists on disk or in the current ring.  If it does, Bingo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to look for the line number within the error file.  Bing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the first number to follow the file name, and use thi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a file name and a line number are found, the lin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d as a valid error/warning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gorithm will work for the Borland and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al tools.  However, in some cases, you may have to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nual in order to find what command-line switches have to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mpiler to output errors in a usable mess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 Note that linker errors do not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 have line numbers, and so will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      not be recognized.       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ever Bingo encounters a situation where there are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it will display a message saying so.  Further, it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rtion of the last non-blank line in the error file o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 the "No more Errors" message, so you can verify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etup_err_pa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rompt you for a file name.  Bingo will fro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e the named file as the error file.  This must be call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error, prev_error, or last_error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ext_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, within the current window, to the next error a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error file.  If no more errors can be found, Bingo will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nd display the last non-blank line in the error file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will edit the appropriate file into the current window,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ighlighting the line in the error file being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rev_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error except it moves backward through the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ast_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displays the last error message, if there w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the top member of the stack at the current posi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ember of the stack was a full line, it is inserted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.  Removes the top member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store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current line to its form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has extensive file handling capabilities, more than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editor available.  Literally, there is little you could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with a file which Bingo will not let you d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ple of words are in order about the file format. 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s not at all if the file you are reading is delimited by carria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feed pairs or just linefeed characters; Bingo will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with equal aplomb.  Similarly, Bingo doesn't object t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with the EOF character (ASCII 26).  On output,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governed by the configuration settings accessibl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conf_eof' and 'conf_lfs'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dit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a file name. If the file is already in the ring, i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it.  If it is not in the ring, it loa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hoose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 a list of current files in the ring, and an option f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Selecting the New File option performs an 'edit_file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Load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sking for a file name, it loads that file from disk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lready in the ring, the in-memory version is firs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ename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s current file.  Does not save it to dis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witch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a different file, performing a quit on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If you escape out of the quit option, the switch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ave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current file; does no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odify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current file ONLY if it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current file.  If the file was modified, it will ask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ave the file; a &lt;return&gt; indicate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file, no protection, n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and exits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ext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the next file in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ev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the previous file in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Quit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 quit on each file in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Abort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all files, no questions 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and exit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ave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odify_save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each modified file in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lete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a file name to delet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Zap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s the disk copy of the curr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lock_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 file from disk into the current posi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lean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'modified' status of the file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lean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'modified' status of all files in the ring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ackup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a backup attempt for the current file; this will only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if the file's timed backup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ackup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a backup attempt on each file in the ring.  For each fi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have an effect if the file's timed backup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help' function attempts to read the file BINGOKEY.HLP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as BE.EXE.  This file can consist of anyth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, and contain up to 1000 lines as you wish (it must f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le_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imply brings up some usefu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ys_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imply brings up some useful information about Bing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scii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erves a dual purpose.  First, it will pop up a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256 characters, serving as a handy reminder of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As you move the cursor over the table, the decimal, oc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, and mnemonic values, if appropri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by moving onto a particular character and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you will add this character to the string display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.  You can build a string up to about 30 characters in leng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 key will delete the last character on the string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&lt;Escape&gt; to leave, the contents of the str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text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Version_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various version information and the name of the pers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was registered to, if it is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ain_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irst defin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k_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 a list of the defined menus and allows you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xec_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a specific menu.  Particularly useful in defining key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s to specif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how_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op up a display of the currently defin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tion relationships for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tremendous support for the creation, manag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ion of keyboard macros.  This level of support was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ated by my own experiences developing software, and later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r feed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retains the status of the last function executed inter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True or False value; you can see this reflected on the fa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active status line.  If, during the execution of a macr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 False value, the macro will terminate.  Furth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, the repeat command will terminate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macros "until function failure" based on things like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eyond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you can terminate the execution of a macro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Lock key and holding it until the macro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will dynamically increase its macro space to compens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dd or release memory.  Thus, macro space is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ways to define macros, all very simila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scrap key to hold a macro, a single key to hold a macro,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key combination to hold a macro, or a three key combin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a macro.  Any of these functions will also end a macro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is currently in progress.   Macros can be defined acro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ctivities.  Pressing &lt;Escape&gt; at any time as th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query from Bingo will end the macro presently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Macro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ish to end a macro definition, you can use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s which would start a macro definition ('onekey_def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wokey_def', 'threekey_def', 'define_scrap')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d_macro' function.  It is important to have at least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irectly assigned to a key; if you use them from the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ord the keystrokes leading to them menu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ingle key save and load functions, you can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macros to named files for later recall.  Single saving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key sequence the macro is attached to, and loading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ll redefine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Entire Ke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lso allows you to save the entire key table, includ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ssignments and all macros, for later recall.  Recalling a key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ill overwrite the entire key table, so be warn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a keyset file, you can name the keyset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it saved in Bingo's home directory or in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you name it Keycfg.set, it becomes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, depending where you put it.  When Bingo starts up, i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the current directory, then in its home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.SET.  This allows you to have multiple key configur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sk locations while still maintaining on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a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execute any macro which was single saved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.  This executes it one, without disturbing the curren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ssignments.  Good for macros used infrequently, but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seful.  I have a whole library of interesting ones saved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ine_sc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scrap macro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Onekey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single-key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wokey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wo-key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hreekey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three-key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c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scra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ingle_key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 single macro to a file for later recall.  Saves the key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ingle_key_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single macro from a file.  Overwrites the current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key, if it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Key_set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entire keyset, including macros, but not the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i_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 entire User Interface .S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un_macro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a macro from a file saved with single_key_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ndefine_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nd_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the recording of a current macro.  Mostly useless, but it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useful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in Bingo is very straightforward.  You may mo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s of characters, lines, words, windowfuls, and the entir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jump to the beginning and end of a marked blo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jump to a specified line, or by a relativ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or to a column, or by a relative number of columns, or by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nd columns in the file using the Jump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Bingo supports placemarks.  I had never real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marks much, or "bookmarks" as they are sometimes called. 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dy of mine told me to try them when in big files, and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essed.  But the editor I tried them in allowed only one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not enough.  So I went one better.  Actually, I went 9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go provides 10 placemarks.  You can drop one or jump to 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cemark defines a file, a line, and a column.  When you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lacemark and the file it pertains to is not in the 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be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own_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down one window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_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up one window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ursor_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right one char; wraps if necessary and if bounce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ursor_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left one char, wraps if necessary and if bounce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ursor_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ursor_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ack_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back to the previous tab stop.  Does not change the tex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egin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d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op_of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ot_of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ext_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beginning of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ev_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beginning of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op_of_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to the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Bottom_of_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to the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p_of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to the top of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ottom_of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to the bottom of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position, column, line or both.  The forma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(+/-)row][,(+/-)colum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is prefaced with a '+' character, Bingo will jum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distance forward.  If the number is prefaced with a '-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Bingo will jump the relative distance backwards. 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will be interpreted as an absolute.  Either numb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,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enter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 current line the center line of the current wind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aint the entire screen, all window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Begin_of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first non-space character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ndent_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previous line with same indentation scheme a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dent_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next line with same indentation scheme a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nap_to_mouse_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current mouse position, changing window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use_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mouse position when the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;  while the button is depressed, the file will scroll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depending on where the mouse cursor is moved.  The clos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to the top and bottom (and left/right for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) of the window, the faster the file will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lace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op up a list of the current definitions of the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marks.  By pressing '0' to '9', you define the selected plac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urrent position &amp; file.  Each placemark contain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he line,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ump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op up a list of the defined placemarks an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hoose which one '0'-'9' you wish to jump to.  If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s not in the ring, Bingo will go and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croll_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display up one line, keeping the cursor in its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croll_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display down one line, keeping the cursor in its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croll_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s the screen to left (the text to the righ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oll_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the screen to right (the text to the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ast_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previous cursor positio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supports a number of system operations.  While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in number, they are large i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Execution and Sh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wap_execute' and 'swap_shell' provide access to DO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ll relevant information such as copies of the curren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, then swap Bingo out of memory.  When this happens, a 3k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ft behind to manage things until the command is finished;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load Bingo.  Notice that the method of Bingo swapping 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uch different with version 3.00; thanks to Ralf Brown's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WNO swapp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urrently 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wap_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DOS command while swapping Bingo out, leaving behind an 3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wap_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 while swapping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options governing printing.  You can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ne numbers to be printed, page headers (time, page, file 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ide whether Bingo should terminate a line with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, or with linefeed/carriage return pa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end standalone linefeed or formfeed charac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sequence of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rint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current file, or a marked block if there is one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nter settings, to the current destination.  Wheneve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a formfeed character, it will assume that is the st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, and start the remainder of the line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nd_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line feed character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nd_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formfeed character to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nd_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sequence of character values to the printer;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,12,12,12,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eries of 5 ASCII 12's (decimal) to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search algorithms present in Bingo.  One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nd very fast, and part of it is hand-coded in assembl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more speed yet.  For 95% of what you want to do, it is just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for version 4.00, regular expression search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rewritten.  Regular expressions are a mathematical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strings of text, and are very powerful.  Bingo's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and fairly speedy -- enjoy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familiar with regular expressions, I am not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ttempt to explain them to you here.  If, however, you hav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efore, I will explain the notations I used in coding Bing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 regexp search, use the 'R' modifier on you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replace).  If you use this modifier, the str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a-z] classe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^a-z] NOT class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wildcar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^ begin of lin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 end of lin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) group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escape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t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s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ure:    * occurs &gt;=0 time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occurs &gt;=1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 occurs 0 or 1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m,n} occurs at least m but not more tha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ong with regular expression searches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in terms of the matched text.  '@n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pattern places the text matching the nth gro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@@' matches the entire matched text. This allows you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nifty text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simple examples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asy to limit the search area to a specific ran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a range of text in any of Bingo's three modes.  The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' modifier to say you wish to match text only within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' option in the 'search' function will coun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of the target string in the rest of the search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G'lobal option for search and replace operations star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ursor position, not from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Search and Replac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 of regular example search an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[a-z]+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any sequence of one or more letters between 'a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z' followed by a singl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help[a-z]+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a sequence of 'help' followed by one or mor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single period.  It would match 'helpoooooo.' and 'helpp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'help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19(87)|(8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'19' followed by one occurrence of either '87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8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19(87)*|(8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'19' followed by none or more occurrences of '87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occurrence of '88'.  Thus it would match '19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987878787', or '198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ny single character. (Note: /. would match a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[a-z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sequence of 1 or more letters, provided it sta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[a-z]+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sequence of 1 or more letters, provided it sta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nd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[a-z]{1,8}/.[a-z]{0,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matches file names made up of alpha character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und at 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blank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ast two allow you to do some neat stuf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capability, i.e., apply a macro to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([a-z]+)(/.)([a-z]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with --&gt;  @3.@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tch a sequence of one or more letters,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followed by one or more letters (a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).  The replace will put the text matching the 3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first, then a period, then the text matching the 1st 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file name, this will have the effect of reversing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ame and the extension, i.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.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'filename' would match the first group and 'txt'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0 adds an incremental search facility.  This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, finding a match as you extend the string.  Hitting the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cause it to find the next match.  Pressing &lt;Backspace&gt;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ne match.    Pressing &lt;Return&gt; will end the search and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t your current position; Pressing &lt;Escape&gt; will return to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e last search operation.  If none has yet been done,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search.  If the last search operation done was a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, only the search por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text.  Will ask for the target text, an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Back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search through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Ignor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Reg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 start at the Top of the wor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restrict to whole word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' option tells Bingo to highlight the 'found' tex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keystroke arr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B' modifier will search backw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' option simply counts the number of occur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' option tells Bingo that, if you also specify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searching, before searching display Bingo's interpre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regular ex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F' option tells Bingo to treat all the loaded fil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ace.  This allows Bingo to find the next occurrenc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 anoth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I' option tells Bingo to ignore case when searc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M' option tells Bingo to only matched text *completely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marked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' option tells Bingo to interpret the input string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.  See the section on searching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T' option tells Bingo to start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ace.  If the 'I' option is also used, this is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; if not, the top of the file.  If the 'F' option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it is the last/firs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W' option restricts matches to only whil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search.  Searches for a match to the targe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, as you type in each character, Bingo search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d moves there.  Pressing &lt;TAB&gt; finds the next search;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 backs up one match.  Pressing &lt;Return&gt; will end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ave you at your current position; Pressing &lt;Escape&gt;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ere the search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search_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just like Isearch, only it will search across files.  If a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 in the current file, it will look in the nex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 text.  Will ask for target, replacement tex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modifi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Back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 search across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 Global Search/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Ignor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Pre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Reg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 Top of search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lobal is selected, Bingo will simply replace all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with the replacement text.  If not, Bingo will sto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tch and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:      replace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:       don't replace, but continu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:     Replace this and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:     stop, no replac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:   Continue with global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, 'R', 'F', 'T' and 'A' options work as in the search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' tells Bingo to preserve the original cursor lo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it when done with the replac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' is useful for regular expression work.  It tells Bin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ts conception of the target string (grouping, cla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arch_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t like the 'search' function, but will ask for eith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key to ap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ngo command line to execute (as if it wer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md_line' func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Chess command (as if it were used with the 'exec_ches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ound.  It will work like the replace function, bu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, it will execute the given key.  DO NOT use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cording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rk_last_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unmark the file and mark the last found text if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large number of utilities to be used to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Some of the functions available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hange the case of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trip the high bit from characters in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lace tabs within text, and expand tabs with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hift blocks a certain number of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ign lines with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ort blocks, in ascending or descending order,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fill a vertically marked block with a specific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ormat a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unt the number of words over a span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sert the current time and date in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en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 thing with the utilities is: play with them.  They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o some really useful things to your text,particularl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ormatting.  Particularly, entab/detab/indent_tab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importing files from other systems/editors.  You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hard tabs in it which assumed a tab size of 8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b it, change the tab size to 3, entab it, and save it 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ditor which demands hard tabs with a tab size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n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line marked region specified or the entire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spaces to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dent_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leading spaces of the line mark region specified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file by converting into the proper tabs.  Rounds to the nea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top, thus "normalizing" the indention to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e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s the line marked region specified or the entire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tabs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hift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s the specified line marked region the number of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Positive numbers indicate right-shifting,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left-shifting.  The character 't' is used to signify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s '-3t' shifts the block left 3 tab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Lcase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s the mar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case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s the mar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case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s the case of the mar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Word_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the words in the line marked region, default the whole fi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here is defined as non-whitespace and non-punctuation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y the settings of the 'conf_word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trip_high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8th bit in the line marked region, default the 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ort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block, ascending or descending, on a giv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eform_pa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s a block of text to conform to the right margin; a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as text between blank lines.  The total amount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a single paragraph cannot be larger than 3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indention of the first line (the current line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reserved.  If Autoindent mode is turned on, the inden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will be preserved for each succe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key to ap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ngo command line to execute (as if it wer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md_line' func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Chess command (as if it were used with the 'exec_ches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times.  If N is '*', the function repeats until a search fai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alts repetition on a search failure.  DO NO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ile you are recording a macro; you will get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when you replay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up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the current line and increments cursor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s the line marked region left or right to match indent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immediately above the first marked line.  If no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, the current line is alig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tch_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proper match for a delimiter.  Delimiters are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'conf_delims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me_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the current date and time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ll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a vertically marked block with a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enter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s the current non-space text of the current line (or lin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) on its line, relative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the ability to split windows vertically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restrictions, however.  Vertical windows must always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; that is, two windows sharing one status line.  They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resized together.  This is not a large problem, but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one and Window_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ndow_one and window_zoom superficially perfor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, remember that zoom is simply a toggle, while the 'window_o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eliminates all windows except the current, gr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new function which is very useful -- it resiz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to its maximum dimension by resizing all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wn to their *smallest* dimensions. 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sk for a file name, then splits the wind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performs and edit_file function for the reques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like window_edit, except it forces a reload of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Window_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mply splits the current window in two and uses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the current window vertically.  Windows can only be spli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Window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window and expands the above window to us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display between zoomed mode.  When the display is zoom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takes up the entire display, but Bingo 're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windows and will restore them when zoom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Window_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akes the current window the only window, wiping o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ves to the next window down, or wraps to the top window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ves to the next window up, or wraps to the botto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Window_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to the top-most, left-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to the bottom-most, right-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r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resize the current window (and its left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ling, if it exists) and the window below (and *its* left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ling, if it exists) by 'rubberbanding' the current status lin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, and left and right.  Note that resizing left and r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or version 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Window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s the current window to its maximum dimension by shrink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 windows to their smallest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ra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and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sks for a function descriptor to execu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unction descriptors are used as are used by KEYCFG.  If you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 unrecognized descriptor, a list of all supported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up for your convenience.  If you give it substring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in', all functions descriptors which contain 'win' anyw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; in this case the window functions.  Tie this to an easy-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key and all of Bingo's functions are at your fingertip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so useful when you are trying to remembe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escriptor and you don't have the documentatio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_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andy function.  It will execute the most-recent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unction again.  It won't change what that most-recent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unction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Draw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normously useful capability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oggle_box_draw' function is executed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erasur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single lin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double lin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any arbitrary character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make your choice, the 4 cursor movement func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differently.  When you move the cursor up via the 'cursor_u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cursor will move up, but it will trail a line (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rawing type) behind.  Corners and intersectio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automatically.  The line characters will be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as if Bingo was in overwrite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version 3.10, the AnyChar mode has been added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draw with any character from the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ives you a command line entry space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You may enter any valid Bingo function.  You only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of the function to make it unique; for example, 'swap_ex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get you the swap_execut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you can pass parameters to the function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n the command line, using the following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\r                  Loads a carraige return into the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\w                  Forces Bingo to wait for user inpu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ivalent to the 'open_end' macro prim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nyother char&gt;     lef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hello\\r\\r     : search for the string 'hello'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search 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hello\\r        : this will leave you at the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hello\\wi\\r    : searches for the string 'hello'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s for user input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hello'.  After the user enter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riage return, Bingo continu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forms the search using the 'i'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_autoindent \\r      : toggles the current autoinden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_autoindent y        : turns the autoindent sett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places the old method, and is a good deal more flex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you to execute virtually any Bingo command from the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 any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if the first character you enter is a spa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is passed to the 'exec_chess' function.  This gives you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access the full range of Bingo functionality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Recog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0 introduced a powerful text recognition system.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tion is the ability for Bingo to "watch" what the user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ke a specified action when a certain character sequ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.  In the case of Bingo, you can specify that when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seen, a certain CHESS function is called.  Since that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be the 'run' command, the CHESS statement can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 CHESS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 text recognition relationships in profile fil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profile files for more information on other u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 files) using lin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recog=&lt;text to recognize&gt;!&lt;chess function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the profile file for .TST file (PROFILE.TST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s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recall=hello!do_hello_fu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upon activation the CHESS function 'do_hello_func'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text to recognize&gt; IS case sensitive.  If you need to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mation point in the &lt;text to recognize&gt;, preface it wit a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'/'.  If you need to use a '/' in the text, use two (2)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we have discussed how to *define* text recognition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everal functions available to let you deal with text recogni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'show_recognition' will pop up a window show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recognition definitions for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onf_recognize' function is very important.  It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what type of recognition is active.  You can choos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ypes.  The first type of recognition is 'Automatic'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s long as there is at least one text recognition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ingo will *always* watch the keyboard input stream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atch.  This is often not the ideal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ype of recognition is 'On-Demand'.  In this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normally does not watch the input stream.  Only whe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'one_recognize' is executed, does Bingo begin to w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.  Bingo will continue to watch the input stream unt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s a match, and then it will revert to not watching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ability to have a stored bank of definitions you can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ouch of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4.00 a set of C template expansion routines which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recognition system are included.  See the included C_TEMP.C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k_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pick a function descriptor and have i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execu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key to ap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ngo command line to execute (as if it wer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md_line' func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Chess command (as if it were used with the 'exec_ches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ly, throughout all the files in the ring.  When invoked, it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keystroke to execute globally.  The keystroke can invo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or simple be tied to a function.  For each file in the 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will ask if you wish the function to be executed; you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e same as they are when doing a search and replace opera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     Yes, do operation, go to n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No, don't do operation, but do go to n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Yes, do the operation, but abort the global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Yes, do the operation, and do it for all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out as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Abort the global operation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Query_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s an integer or sequence of integers as its raw ASCII charac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imal values must be comma delimited.  This function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ggle_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display size between 25 lines and 43/50 lines.  W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kelihood screw up the cursor shape, since the scan line 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oad_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the profile file of your choice, searching firs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then Bingo's hom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rite_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text settings of the active buffer to the profile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hoice in either the current directory or Bingo's home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you can use include the ones from the .INI listing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BINGO.INI) as well as the text recognition keyword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text recognition) and one additional 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run=&lt;chess_f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hess documentation for more information on the &amp;ru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epeat_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s the last function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isplay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the named file into a scrollable box, similar to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xec_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execute a single line of Chess code, typic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r a function with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ess_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tes/ends recording your actions into a Chess program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ess_record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recording your actions into a Chess program file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name of the file to save the recorded chess fi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hess_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interject comment text into the Chess program fi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.  This can be useful in annotating you actions as you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One_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ells Bingo's text recognition system (when it is in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and mode) to watch for the next match and then go back to On-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iew_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view the DOS screen which was active when you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Bingo.  This is only available if you have this option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via the 'conf_scr_save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ss: Bingo's Extension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erves as the reference text for the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al language used by Bingo.  Chess is a simple yet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with much in common with the C programming language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has been around for a number of years, as it grew more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I began to see that a procedural language would b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 to fully unlock the power of Bingo.  And so, in Nove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 I began looking into interpreter and compiler the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ocedural language to an application is not a triv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taking.  There are a number of issues which all conflic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: the addition couldn't bloat Bingo beyond measur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couldn't be too trivial to be useful; Bingo had to wor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ly with it as without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immediately clear that implementing an interpreter was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han a compiler.  However, interpreted code is usually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than compiled code.  But when I reflected on this, it occu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e that most of a subprogram would be calls to Bingo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operate very quickly indeed.  So an interpreter was ind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sible for what I had in mi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ing the interpreter after the C programming languag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ppealing, not just because I am most comfortable programm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 was able to locate several texts which used C as a tea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.  This made the learning much eas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pril of 1992, I had a working standalone interpr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so it would graft easily onto another application, and I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rned a whole lot about lexical analysis and interpreter the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ll I had to do was graft this onto Bingo!  After a lot of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I started implementing it, and within a month it was reason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  The time since has been spent refining the interpr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diciously adding to the system function library, and tes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, tes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Possibly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given the design of Chess, adding mor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s in the future.  Chess's capabilities have to be kep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with Bingo's own growth.  However, it is paramount that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relatively small.  The code for Chess added less than 20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to Bingo's executable and I don't want that to grow unche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of Chess is fully functionally, but the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tuned for functionality, not for speed. 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will be much more optimized for execu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dy of a Ches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ess program consists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ype&gt; &lt;global_varname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ype&gt; &lt;global_varname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ype&gt; &lt;local_varname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ype&gt; &lt;local_varname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name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type&gt; &lt;arg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type&gt; &lt;arg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name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type&gt; &lt;arg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type&gt; &lt;arg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declared as &lt;global_varname&gt; are known as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while the variables declared as &lt;local_varname&gt; ar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Now we will take a look at what comprises thes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Constants and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ost procedural languages, Chess programs are compo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basic building blocks, Variables, Constants, and Com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locations which hold informatio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ualize them as shoeboxes with names.  Each of these loca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one of two basic types of information, integers (whole numb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racters (like the letter 'a').  Additionally, Ches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rrays' of variables (groups of 1 or more basic object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ointers' to basic objects.  Arrays and pointers will be discu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.  Variables which haven't had a value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lways start out loaded 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n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Chess variables are defined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nt_v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es the variable 'int_var' as a Chess integer.  Ches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represented internally as 4-byte values able to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-number values in the range of -2147483648 to +214748364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hess variables are defined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c_v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es the variables 'c_var' as a character variable. 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variables are 1-byte values, and the values they ca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e to the IBM Extended ASCII character set (see Bingo's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for a complete listing).  These letters have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as well, for instance, the character 'A' has s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of 6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s can be comprised of letters [a-zA-Z], digits [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], and the underscore character, and they are case sensit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7 characters are significant.  You can define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li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nt_var1,int_var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ants are numeric, character and string literal valu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onstants consist of an optional negative sign [-] and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gits[0-9]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       12345     -90       -9876543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integer const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nstants consist of a single character, (such as A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single quotes (')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'  'a'  '1'  '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character const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constants are the third type of constant Chess suppor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s consist of a string of characters enclos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quote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lo!"       "Hi"      "12,345 bottles of Be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stri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re also very important in Chess; they are string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a program which are there for we humans to read, and for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gnore.  Comments help the programmer document what he is d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Comments begin with the two-letter sequence '/*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 until the end of the current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    /* define i a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quence '/* define i as an integer' is a com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an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wo basic building block data types, integ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you can derive two other types of variables.  Arra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sts" of like types, and Pointer variables are variables which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r location of oth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fine a character array, use the following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var_name[1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this mean?  This means, define a variable named 'var_na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list of 10 character blocks.  In Chess, you will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rings' as a data type; a 'string' is a pointer to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ontaining a sequence of characters followed by a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.  Hence the term "zero terminated" str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an integer array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nt_name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define 'int_name' as a list of 20 integer b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does this mean?  Well, with arrays, you can acces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dividually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[2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[0]=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[19]=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de fragment shows that you can access each individual el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you define an array N elements long, the ele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0 to (N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*pointer* variable is a variable which holds th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ariable.  For example, in the 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[5], i[6], and i[8] are all Integer variables; however, 'i' al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 is a pointer to the integer array, called an Integer Po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n the 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hello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[0], hello[5], and hello[9] are all Character variables.  'hell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y itself is a Character Pointer; a variable which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 character 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need pointers for?  Well, primarily you use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rguments back and forth to user and library functions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 lot of this in the sections on functions, but here a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emp[80];               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py(temp,"Hello!");        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oes 2 things.  First, a) declares an array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characters long.  Then, b) calls the library function 'strcpy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trcpy' is used to copy the contents of one string into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in Chess are similar to those in C, as they ar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terminated by a character with a value of zero (0).  So, str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ll in the contents of the array 'temp' with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lo!".  After this function call, temp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0]='H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1]='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2]='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3]='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4]='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5]='!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6]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do arithmetic on pointers, similar to C, with on cave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is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emp[80];               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py(temp,"Hello!");       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%s",temp);               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=temp+1;                  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%s",temp);               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e loaded 'temp' with the string "Hello!", just as befor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id c), using the library function 'msg' to display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mp, the string "hello!".  Then d) increments temp by one byte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execute e), temp points one byte further along than it d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'msg' will print out "ello!".  Now, temp[0] is 'e', not 'h'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you can increment integer pointers, bu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o remember.  Look at this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temp[80];                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[0]=1;                   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[1]=2;                    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%d",temp[0]);            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=temp+4;                  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%d",temp[0]);            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ode fragment, a) declares am array of integers.  In b) and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et the first and second members of the arrays to 1 an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d) using the 'msg' function to print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[0], which is 1.  e) increments temp by *4* bytes -- this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as each integer is 4 bytes wide.  Now when we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[0], we get 2, as temp points to a differen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will wish to declare a pointer without decl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orage to go along with it.  You can do this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emp[80];          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p[0];              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py(temp,"Hello");    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temp;                  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%s",p);             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a) declares a character array with space for 80 characters. 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s a character array with *no* members; this declares 'p'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a character buffer.  c) copies the string "Hello"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mp'.  d) assigns 'p' to point at 'temp'.  Finally, e) pri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uffer pointed to by 'p', the string "Hel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and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are used to do mathematical opera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and division.  There are sixteen operators recogniz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.  Assuming 'a' and 'b' are declared as integers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/Precedenc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y +  (1)             When used all by itself before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or variable), denotes the numbe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ve.  It is for read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y -  (1)             Used to show a number (or variable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gative. For example:   -a  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gative of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(2)                    Multiplication.  For example: a*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ples a time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(2)                    Division.  For example:  a/b  di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b.  Fractions are discarded, so 5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one; 4/3 is als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(2)                    Modulo or remainder operator.  a%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culates the remainder of a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vided by b.  So 7%3 is 1, and 8%3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(3)                    Addition.  a+b adds a and b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(3)                    Subtraction.  a-b subtracts b from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(4)                    Less than comparison.  a&lt;b will evalu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1 if a is less than b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(4)                    Greater than comparison.  a&gt;b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aluate to 1 if a is greater than b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 (4)                   Less than or equal comparison.  a&lt;=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evaluate to 1 if a is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qual to b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= (4)                   Greater than or equal comparison.  a&gt;=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evaluate to 1 if a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equal to b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(4)                   Equal comparison.  a==b evaluates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 is equal to b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 (4)                   Not equal comparison.  a!=b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aluate to 1 if a is not equal to b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&amp; (4)                   Boolean AND operator.  a&amp;&amp;b evalu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if both a and b are nonzero,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ither or both ar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(4)                   Boolean OR operator.  a||b evalu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if either a or b, or both,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nzero.  If both are zero, evalu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(5)                    Assignment.  a=b sets a to be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edence value shows the order in which the operat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*3+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valuate the 7*3 first, since '*' has a precedence hig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', then the 21+5 would be evaluated, giving 2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 can be used to change the order of operation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*3)+5        evaluates to 26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*(3+5)        evaluates to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s are comprised of operators, parenthesis, and valu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and parenthesis were discussed above.  Values are mad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th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     Variables    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were discussed previously, as were variables. 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user and library, always return a value and work lik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(7+8)*happy(1)+hello(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happy' and 'hello' are 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Chess is very similar to the C programming languag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y 5 real stat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               if-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                    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a valid expression is a valid state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s statements must be one to a line of text; you can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 (and this includes an expression) span more than one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atement may be followed on its line by a com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may be followed by a semi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if' statement is used to make simple decisions.  Its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expres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expression' evaluates to a nonzero value, the &lt;statement&gt;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.  If 'expression' evaluates to zero, &lt;statement&gt;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.  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&lt;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=1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'j' will be left the value '0', because the comparison 'i&lt;5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valuat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if-else' statement is also used to make simple decis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yntax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expres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expression' evaluates to a nonzero value, &lt;statement1&gt;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If 'expression' evaluates to zero, &lt;statement2&gt;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&lt;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=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=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'j' will be left the value '5', because the comparison 'i&lt;5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valuat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while' statement is used to repeat the execu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testing at the beginning of each iteration.  The syntax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expres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for as long as 'expression' evaluates to a nonzero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ill be executed.  Before each &lt;statement&gt; is exec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xpression' will be re-evaluated. 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i&lt;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i+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statement 'i=i+1' will be executed 10 times, and 'i'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with the value '10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..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o ...while' statement is used to repeat the execu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, testing at the end of each iteration.  The syntax i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expres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for as long as 'expression' evaluates to a nonzero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ill be executed.  After each &lt;statement&gt; is exec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xpression' will be re-evaluated. 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i+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i&lt;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statement 'i=i+1' will be executed 10 times, and 'i'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with the value '10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turn' statement is used to interrupt control flow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evel and return a value.  It is primarily used to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ion of a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(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 n * n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takes a single integer as an argument, 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eak statement interrupts the execution of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ping WHILE statement.  It can only be used within a WHILE loo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i==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=i+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oop until 'i' is equal to 10, then 'break' out of the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 zero to '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definitions, several statements operate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In addition to using a single statement for &lt;statement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multiple statements as a single statement via the '{}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1)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i==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i+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sequence: { if(i==10) break; i=i+1; } is treated 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This allows you to create complex code using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very powerful constructs used to encapsulat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s of functionality.  Function always return a value; if they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licitly return a value, they will return zero. 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nywhere in an expression, except to the left of an ass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  *User* functions are function which you, the user,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own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Chess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n*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(i&lt;10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=square(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("%d*%d = %d",i,i,j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laration of a function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rgtype&gt; arg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rgtype&gt; arg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atement1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atement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may have zero or more arguments declared.  If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passed to it, the parentheses are not necessar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example above, you will note several things.  Fir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to *call* the function, you use the 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name&gt; ( arg1 .. argN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unction 'square' is called in the above example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square(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s the function 'square', passing the argument value of '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'square'.  This value maps to 'square's first argument, 'n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multiplied by itself and the returned, placed into 'j'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arguments *passed* into a function must equ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rguments *declared* for the function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square(10,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is tries to use 2 arguments for the function square,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to use only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 are passed into functions by passing their val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 function cannot change the value of an argumen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in our example above, 'i' is not changed by the use of 'n*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unction.  If we had a fun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=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called it us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(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' would still have a value of 5, since changes to 'n'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'foo' don't affect the argument 'i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how do you have a function change a variable?  To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ass a *pointer* to the variable you wish to chang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[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[0]=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called it us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[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[0]=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(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'i[0]' will have the value '10'.  Here what was passed to 'fo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the value of 'i[0]', but rather the address of the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variable 'i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e same thing for strings.  Consi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[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py(s,"Hello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(tem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call to 'foo' passes in the pointer 'temp' to the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'.  Then 'foo' uses the system function 'strcpy' to cop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Hello" to the address 's'.  Since 's' maps to 'temp'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Hello" is actually copied into the array 'tem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important concern to keep in mind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nd that is "variable scope".  To illustrate this,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                         /* function hel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i+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                         /*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i&lt;10)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lo(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=i+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will notice the variable 'i' is declared twice, onc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lue and once as a local value within the main program.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Chess know which one to use?  That is where variable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s into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ules of Sc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f the reference is within the main program and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clared within the main program, that declara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the reference is within the main program and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*not* declared within the main program, the global decl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If the reference is within a function and the vari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within the function, that declara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If the reference is within a function and the vari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* declared within the function, the global decla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ow do these rules apply above?  There are two declara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'i'.  When 'i' is referenced within the main progra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rogram declaration should be used.  These variable 'i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rom the global declaration of 'i' on the first line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'i' is referenced within the function 'hello', there is now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within 'hello', so therefore the global declaration of '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lin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 are functions which are predefined for yo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.  There are many, and they can perform a variety of task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ibrary Function Reference" section for details. 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can be used just like user functions.  If a user fun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defined with the same name as a library function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r variabl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Chess From Within Bin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s a powerful text editing engine and Chess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procedural language.  How do you use the two in conc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your editing nee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ow to run a ches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ow to embed chess calls in macros in key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ow to tie programs to keys and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ow all the power of the 'run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Code in a *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lace Chess program code can exists is in your 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hich KEYCFG turns into a .SET file.  This is where you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ss functions you wish to be able to execute within a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ection.  The way this is done is by enclosing a full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or just a collection of Chess subfunctions in your .CFG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itself is placed between the two 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s_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s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 a line alo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rmal Keycfg key assignments...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rmal Menu Definitions...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_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                                 /*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("Bingo has started up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this function will run the current file as sub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_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80],name[20];       /* declare working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("modify_save");         /* save current file if d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ask("file_path",temp)       /* get the file'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"file_name",name)         /* get the file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+i,name);          /* add the name to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run(temp));            /* run the file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count                    /* function to coun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                        /* on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                            /* star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                   /* declare an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1;                     /* start 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i&lt;=n){            /* until n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Now at %d!",i);     /* show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key();                /* wait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i+1;                   /* add 1 t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("All done!!!!");     /* all finish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                /* wait for a final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                            /* end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code in the main body of the program will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ingo starts up.  The functions 'run_current' and 'show_count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ut not actually used by the start 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ing Chess Functions to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the function 'run_current' wa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being directly used.  It is easy to attach this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hess function, to a specific set of keystrokes.  You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Keycfg such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   run_curren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efine the Alt-e keystroke combination to run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un_current' with no arguments.  Likewi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show_count(9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he Alt-c combination to invoke the function 'show_coun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th an argument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ss Command Line in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Bingo itself, you can execute an arbitrary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with or without arguments, with no problem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o this is 'exec_chess'.  This function will present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on which a single Chess function call and its argumen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For example, assuming the above code was entered in the 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compiled to a .SET file by KEYINFO, this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count(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invoke the 'show_count' function with an argument of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'cmd_line' function to do this.  J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md_line' exactly as you would use 'exec_chess' only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Progra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lace Chess program code can reside is in your 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is turned into a .SET file); another is in a Ches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A Chess program file is a text file containing a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cut here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this routine displays the hex and decimal value of a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("Press any key ... (Escape exits)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(i%256)!=2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Value is %04lx [%06ld] ... Press a key ...",i,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cut here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outputs the scan code/ASCII value of a keystrok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p until you press the Escape key.  This program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stribution of Bingo as HEXKEY.CHS.  To run this program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ther Chess program) from inside Bingo, use the Chess interpre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hess interpreter prompts you for input, use the Ches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'run'.  For example, in this case you would use the 'exec_ches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in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("hexkey.chs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ssuming HEXKEY.CHS is in the current directory.  *Any*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 can be run from within Bingo in this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spect of the 'run' command is that you can tell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particular function in the named file.  See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'run' command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ing Chess Functions to Profi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very powerful way to execute Chess files is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 file.  Profile files are discussed in detail in the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under the 'write_profile' function.  One of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set in a profile file is the '&amp;run' parame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used to name a file containing a Chess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.  The syntax for using this in the profile fil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run=c:\test.c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ructs Bingo to execute the Chess program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test.chs" when the profile file is loaded.  Remember,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aded based on a file'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Chess File on Sta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can tell Bingo to directly execute a Ches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ing the '-c' command line flag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-cc:\test.c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the Chess program file "c:\test.chs" on start up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nly run one Chess file on start up, though of cour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uld run as many others as it wanted, using the Chess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'ru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Execution on Sta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tart up, both keyboard macros and Chess programs can b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utomatically.  It is important to know the order in whic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ccur.  The order i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cro files entered per file via the '-x'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hess start up code (main program code from .CFG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line/column commands per file via the '-p'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hess file for each profile fil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Ches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ke developing Chess programming easi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dimentary tracing function has been provided, accesse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chess_trace' function.  When this option is turned on,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each line of Chess code a dialogue box will be popp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the line number and the line of code.  If you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ter' key, execution will continue.  Pressing Escape will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Your Actions as a Ches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ersion 4.00, you can record your actions in a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.  Bingo will automaticallycreate a program file,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ecution or inclusion into your own Chess program files.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the 'chess_record' function to initiate th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 whatever sequence of actions you wish reco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the 'chess_record_end' or 'chess_record'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recording.  You will be asked for a file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program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interject comments into the program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by calling the 'chess_comment' function.  This may as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 following you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y Function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from within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best way to call Bingo functions from within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y using the function name directly, capitalizing the firs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 name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ile("temp.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_of_fil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_lin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("hello\\rgoodbye\\rig\\r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ess program file loads the file TEMP., goes to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places each occurrence of "hello" with "goodbye", then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ex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s an argument, you may use the same command lin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 normally used in the 'cmd_line' function.  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md_line' for a complete description of this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ask(char what[], ..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sed to 'ask' the status of variou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/Chess variables.  Over 50 variables, both text and integer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your inspection.  'Ask' can be used only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of system variables; it cannot set th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sequence may differ for each variable, bu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of the 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ask(&lt;ask argument&gt;,[possible extra arguments...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ask("file_new"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ask("file_name",d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f these checks whether the current file is new (returning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ue) while the latter places the current file's nam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uffer 'dest', returning the length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o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atoi(char aval[]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nverts the ASCII string representation of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its integer equivalent.  For example, suppose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est[80] contains the string "12345".  Then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atoi(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turn the integer value 12,345 into the integer variable '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b_cmd(char cmd[],..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sed to execute Bingo commands from within Ches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b_cmd("down_pag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ttempt to execute the Bingo command 'down_page'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/False return value of 'down_page' will be returned and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er variable 'i'.  To execute a Bingo command and p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, make use of the Chess functions 'Key' and 'Str'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b_cmd("swap_execute",str("dir/p"),key("return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xecute the command "dir/p", swapping out to DOS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ould be placed in 'i'.  See the sections of 'Str' and 'Ke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 for a more in-depth discussion of how they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_cmd' is an acceptable method of executing a Bingo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Chess, a better method is described in the section "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Ch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beep(voi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ounds a beep on the PC speaker, using Bingo'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and duration settings.  Always returns integ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x_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box_pick(char title[],int style,int sta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pick1[], ... char pickN[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Used to allow the user to pick from a set of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dialogue box, with one line for each choice.  You may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3 different sty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-&gt;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-&gt; display a menu bar, with Return selecting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-&gt; display a menu bar, but also allow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oice to select a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tart' parameter allows control over where the menu b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2 and 3 begins, with 0 being the first possibility, 1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ossibility, and so on.  After the first 3 arguments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 buffer arguments may be added.  Thes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hoice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box_pick("Test choices",2,0,"Choice 1",Choice 2","Choice 3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low the user to choose from between 3 choices ("Choice 1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oice 2", "Choice 3") using a menu b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ox_pick' returns the number of the choice made, with 0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, 1 the second, etc.  If the user presses Escape, a 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ware there is an upper limit of about 40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you can use.  When you need to choose from a larger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, use the 'pick_file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lear_re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clear_reg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sed to clear each of the Chess working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l 80x86 registers to zero (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r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clr_cm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sed to have Bingo process the keystroke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laced on the internal stack using str() and key() call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ollowing program loop will essentially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as if they were passed directly to Bing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buf[1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ormat(buf,"0x%x",getkey(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(buf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r_cmd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en_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gen_interrupt(int int_nu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Generates an 80x86 interrupt, specificall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interrupt number 'int_num'.  Prior to gener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, the registers are loaded with the values in Bing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working copies, and after the interrupt, the values ar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go's internal working copies.  This function is very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used to do a great many things, but you must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!  This function if used improperly can have catastro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get_str(char dest[],char prompt[],int max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sed to ask for string input from the user via Bing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dialogue box.  'get_str' will place the string in the 'de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uffer.  'prompt' will be used as a prompt string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hat you are asking for.  'max'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llowed.  'dest' must have room for 'max' + 1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ret[2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[0]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get_str(ret,"What is your name?",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s a character buffer with room for 21 characters, an inte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har buffer 'ret' to empty, then asks for the users name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er than 20 characters, placing the result in the buffer 'ret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et_str' returns the character las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yes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get_yesno(char text[],int defaul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sks the user a yes/no question, allowing only yes, 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bort as return values.  It displays the text in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'text' and a choice of Yes/No.  The default choice is No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fault' argument is 0, Yes if the 'default' argument is 1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'y' for Yes, 'n' for No, Return for the current op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to ab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chooses Yes, 'box_yesno' will return 1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s No, it will return 0.  If the user hits Escape, 'box_yesn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box_char(char text[]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splays the contents of the character buffer 'text'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in a dialogue box.  It waits for a keystroke, 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value of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et_curr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get_curr_text(char dest[],int le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laces a copy of 'len' characters, start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's current cursor position, into the destinati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'dest'.  If the current line does not contain 'len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the current cursor position, the return buffer will be p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aces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f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get_fname(char dest[], char prompt[],int defo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wild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llows you to make use of Bingo's file name vali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list-picking intrinsics.  This will prompt the us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name using 'prompt'.  If the 'defok' flag is True (nonzero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has no extension, Bingo will attempt to use th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ension ('conf_def_ext') and fine a match.  If 'wildok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zero) and wild card characters are present, 'get_fname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he user with a directory list-picker.  Once a selec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ade, the selection will be placed in the character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dest'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et_fname' returns an integer greater than or equal to zer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less than zero f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get_reg(char reg_name[]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turns the integer value of Bingo's internal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80x86 register named in reg_nam.  Se 'set_re' for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ames of valid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get_text(int line,int column,char dest[],int len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laces a copy of 'len' characters, start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's 'line' and 'column' position, into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uffer 'dest'.  If the 'line' does not contain 'l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ast the 'column' position, the return buff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spaces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e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getkey(voi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Waits for a returns the value of a keypress. 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ed keyboard BIOS is utilized is dependent on Bingo's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conf_key_bios').  This value is not simply the 8-bit ASCII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press, but the 16-bit scan-code/ASCII combin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KEY.COM utility will help in discerning particular key-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to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itoa(int val,char dest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nverts a character buffer representation of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its integer equivalent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2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,"12345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atoi(tem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ave 'i' with the value 12,3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key(char s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This is a specialized function very similar to 'str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ed in conjunction with 'b_cmd' to pass keystrokes to intrin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command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cmd("window_resize",key("down_arrow"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("down_arrow"),key("return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ize the current window to be 2 lines bigger (assuming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room, of course).  The series of 'key' statements "preload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shown in the order shown.  Allowable key name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_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_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_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_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_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the above example, remember that the command would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n the same line to be properly interpreted by Ch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key will take hex values as input.  For exma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("0x011b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ad the escape key into the stack.  This is of particula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clr_cmd()' Chess libra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memcpy(char dest[], char src[], int 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pies 'n' bytes of memory from the buffer 'src'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'de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msg(char format[], ..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splays a formatted message on the status li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remain displayed until normal screen processing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status line, or until an 'update_display'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.  Formatting follows the same conventions as the 'sforma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k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pick_file(char fname[],char title[],int sty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t star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sed as an alternative to the 'box_pick' fun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oices is large.  This function will work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ox_pick', except that the choices will be contain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name is in the character buffer 'fname'.  'Pick_file'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values as 'box_pick'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ut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put_char(int val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Interprets an integer value 'val' exactly as if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_char(1740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Bingo to interpret the keystroke F10.  Likewi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_char(6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Bingo to interpret the keystroke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ut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put_text(int insert,int line,int col,char text[]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his function allows the user to place a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-terminated text, contained in the character buffer 'text',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.  The text will be placed on line number 'line'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'col'.  If the 'insert' flag is True (nonzero), an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located there will be pushed to the right.  If the 'inser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s False (zero), any text located in that spac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_text(1,100,4,"Hi!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text string "Hi!" to be inserted on line 100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olum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ut_text_cu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put_text_curr(int insert,char text[]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Function similarly to 'put_text', however the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at the current cursor positio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run(char fname[],[optional char func[]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llows the user to run another Chess program,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named in 'fname'.  This file will have access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defined in the currently executing Chess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aramter is a function call to make within the file being ru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 run("temp.chs","temp(1)") would call function 'tem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"temp.chs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t_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et_display(int 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s on (on nonzero) or off (on = zero)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(screen) gets updated during subsequent Bingo/Chess comm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this off can significantly increase performance.  Re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o issue an 'update_display()' call when you need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nted, and to turn it back on again at so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msg_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et_msg_wait(int 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s on (on nonzero) or off (on = zero) whethe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a keystrokes after the messages where Bingo woul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.  For example, the 'replace' command normally pauses fo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or a keystroke after it executes.  Turning this off can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u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et_re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et_recall(int 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Normally, Bingo saves two types of string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ies, the standard string entry history and the filename his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turn on or off this action for bo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, or neither of these histori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ecall("");               : turns off both his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ecall("file");           : turns on filename his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ecall("string");         : turns on standard string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_recall("string","file");  : turns on bo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t_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set_reg(char regname[],int v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sed to set the value of one of Bingo's working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ternal 80x86 registers.  The register names and their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egal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Size                Name    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       16 bit              al       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        16 bit              ah       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        16 bit              bl       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       16 bit              bh       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       16 bit              cl       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        16 bit              ch       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lag     16 bit              dl       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16 bit              dh        8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S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format (char dest[],char str[],..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llows formatting of strings using the C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intf' conventions.  Places the formatted string in 'dest'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complement of replacements are available, only thre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s will be describ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    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     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format' returns the length of the formatted string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dest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3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sformat(dest,"Hi %s.","Chris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dest' contains "Hi Chri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i' contain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sformat(dest,"Hello %s %c.","Chris",'S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dest' contains "Hi Chris 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i' contains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99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,"Chri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sformat(dest,"%d red balloons, %s!",j,tem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dest' contains "99 red balloons, Chris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i' contains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l of Borland TurboC's 'printf' primitives are support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remember a few th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tr(char s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This is a specialized function very similar to 'key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ed in conjunction with 'b_cmd' to pass strings of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 Bingo command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cmd("swap_execute",str("dir /p"),key("return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Bingo to swap to DOS and execute the command "dir/p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ey("return")' preloads the keystroke 'Return'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trcat(char dest[],char src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ncatenates the contents of one zero-terminat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anoth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1[20],temp2[2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1,"Hi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2,"Chris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at(temp1,temp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eave the string "Hi Chris!" in the character buffer 'temp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c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trcmp(char s1[],char s2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mpares two strings (character buffers).  Returns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match, &lt;0 if string 's1' is less than 's2', and &gt;0 if 's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eater than 's2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mp("Hello","Hi")     returns   &lt;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mp("Hello","Alfie")  returns   &gt;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mp("hello",Hello")   returns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trcpy(char dest[],char src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pies the contents of 'src', a zero-terminated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haracter buffer 'dest', including the 0.  Always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trlen(char src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turns the length of the zero-terminated str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rc'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o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o,"Hi!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strlen(temp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eave 'i' with the value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trndx(char src[],char 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turns the integer offset of the *first* occurr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' in the zero-terminated string 'src'.  Return -1 if 'c'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 Position zero (0) is the first character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dx("Hello",'o')      returns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dx("Hello",'l')      returns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dx("Hello",'p')      returns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pdate_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update_display(voi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Refreshes the current window and the command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alid_f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valid_fname(char s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ttempts to validate the file name in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's'.  Will interpret the ":temp:" and ":home:" ident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Will convert forward slashes to back slashes.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expand 's' to a full directory specification.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 MUST have enough room for the expanded file name; on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s, this equates to roughly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k"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s's 'ask' library function is the means through whi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retrieve information about Bingo's current settin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  This section will list each of the 'ask'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, and what they return.  Most 'ask' arguments retur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and are used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ask("file_autoindent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/False arguments such as 'file_autoindent' return 1 for True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l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'ask' arguments fetch character buffer data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dest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"file_name",de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lace the current filename in the character buffer 'de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ile_auto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autoinden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Auto indent setting for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, 1 if set to True, 0 f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ile_b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bspac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Backspace mode setting for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0-3, mea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--&gt;  No Tab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--&gt;  One Tab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--&gt; 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--&gt;  Ru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le_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change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hanges to current file since last back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number equal to the number of "chan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which have hit the current file.  This is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hich the timed backups are trigger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le_c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cmod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-Mode setting for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scribing which type of C-Mode inden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or the current file. Typ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Clas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ile_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column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olumn position in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noting the column position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1 is the first colum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le_dialo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noting the line the cursor is 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.  The first lin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le_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matching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Matching mode for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True (1) or False (0) depending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s Matching mod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le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name",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File name, with extension, of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o the character buffer 'dest', retrieve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without the path, of the current file.  For example,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"c:\edit\temp.c"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"file_name",tem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temp' now contains "temp.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re must be sufficient space in 'dest' 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_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new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Was the current file new when loaded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True (1) or False (0) depending on i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created when i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ile_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numbe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Number of the current file in the 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, ranging from 0 to (number of files -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ting the number of the current file in the ring.  The fir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, the second is 1, etc.  This is not to be conf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_id_no", which is unique for each file edited in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le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path",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Path name of the current file, end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o a character buffer 'dest', the ful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drive, of the current file.  For example,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"c:\edit\temp.c"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"file_path",tem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temp' contains "c:\edit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"file_path" will always end with a backslash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_name" can be concatenated onto the end of the path.  'dest'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ough room for the "file_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le_rec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recmod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urrent text recognition mode sett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uff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corresponding to the setting o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tion mode (0=On-Demand (Sleeping), 1=Automatic, 2=On-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aiting for a match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le_rec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recog",int n,char trigger[],char chess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Text recognition relationship 'n'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e first relationship has n=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o 'trigger', the character string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Integer corresponding to the setting of the text recog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0=On-Demand (Sleeping), 1=Automatic, 2=On-Demand (waiting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le_r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rmargin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Right margin setting for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which is the setting of the right mar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ile_smart_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smart_tab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mart tab setting for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True (1) or False (0) denoting th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martTabs optio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le_tab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tabsiz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Tab size for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value of the current file's tab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le_ti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time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Timed backup setting for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setting of the timed backup op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le_w_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w_heigh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urrent window he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s: Integer height, in rows, of the current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include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ile_w_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w_lef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urrent window left 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column upon which the current window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le_w_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w_top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urrent window one p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value of the row upon whic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op row 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le_w_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w_width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Width of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width, in columns,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le_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wordwrap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Word wrap setting of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True (1) or False (0) setting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ord wra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ile_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x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X location of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X, or column, location of the cursor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, using the window top as row 1, and the window lef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ile_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y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Y location of cursor on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Y, or row, location of the cursor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using the window top as row 1, and the window left as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ys_auto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autoinden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auto indent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auto indent setting, True (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s_autos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autostrip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autostrip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high bit stripping setting, True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s_auto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autotrai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autotrail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auto trailing space setting,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or 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_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backups",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backup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_bou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bounc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cursor bounce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bounce cursor setting, True (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_b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bspac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backspace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backspace setting.  See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file_bspace" for a listing of vali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s_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carriag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arriage return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carriage-return-splits-line set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(1) or 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ys_c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cmod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C-Mode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C-Mode setting; see the ent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cmode for an explanation of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ys_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col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number colum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number of colum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_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delet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Delete joins lines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setting for the delete-join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(1) or 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ys_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extensions", int which, 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Default file exten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The [which] currently defined file extens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"sys_extensions",3,tem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rieve the 3rd defined file extension into the character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st'.  If the extension is not defined, 'dest' will be fi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mpty string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_f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fcoun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ount of files - 1 in the 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number of files currently in the ring,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_in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inmacro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Is Bingo currently replaying a macro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sys_inmacro setting, True (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_ins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insmod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Default insert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Insert mode setting, True (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ys_mark_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mark_past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mark-pasting block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mark-pasting setting, True (1) or 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s_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matching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matching mode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Matching mode setting, True (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y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mous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Is a mouse availabl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True (1) or False (0), denoting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ys_pa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para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Indention starts new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ys_rde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rdefs",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Replace default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Places in the 'dest' character buffe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_rec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recmod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wide default text recognition mode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corresponding to the setting o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tion mode (0=On-Demand (Sleeping), 1=Automatic, 2=On-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aiting for a match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s_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recording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Is Bingo currently recording a macro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True (1) or False (0), depending on whether Bing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ecording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_r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rmargin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right margin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value of the current default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ys_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row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Number of rows on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number of row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ys_sde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sdefs",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earch defaul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Places in the 'dest' character buffe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ys_smart_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smart_tab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smart tab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SmartTab setting, True (1) or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_tab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tabsiz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tab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Tab S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ys_ti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time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timed backup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noting the number of "changes"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 between autosaves.  Zero (0) means no saves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s_undo_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undo_many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undo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noting the maximum number of undo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is saving.  Zero (0) means no undo events are being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ys_word_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word_delim",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defined word delimi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Copies into the character buffer 'dest'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which are *not* in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s_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wordwrap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word wrap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word wrap setting, True (1) or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ys_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zoom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Is the current window zoomed?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zoom window setting, True (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version", 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urrent Bingo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Copies into the character buffer 'dest' a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string containing the current Bingo versions. 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t most 20 characters, including th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Execution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be generated when the execution of a Chess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ed by the user by pressing and holding the Scroll 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be generated when the number of arguments us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does not equal the number of arguments declar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ingo Intrin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by a call to the 'b_cmd' library fun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rgument passed to it does not equal a valid Bingo intrin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be generated when a variable which is not an arr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with an array sub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a Chess program attempts to refere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ich has not been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xec Inte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be generated when Bingo lacks memory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given in the 'Chess_exec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 Table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generated when the number of declared functions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function table set using the BOPTS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terpreter Par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rror generated when the Chess interpreter has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eft B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a left brace ('{') is not fou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expects to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eft-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Chess finds that the value o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an assignment statement is illegal, such as a constan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Chess is unable to resolv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and variable references in a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you attempt to reference an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declar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ight Pa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if Chess fails to find matching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or right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ack (P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ternal error indicating a stack error; report the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as soon as possible, along with a copy of the c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ack (Pu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ternal error indicating a stack error; report the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as soon as possible, along with a copy of the c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Chess cannot find a symbol used a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basic Chess syntax rules are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tem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a call to one of Chess's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s called without the proper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a call to the 'ask' library functio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rrect number of arguments, or if the 'ask'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ariable Table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generated when the number of declared variables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variable table set using the BOPTS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Example Ches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have some example Chess code which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1: Execute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lso seen elsewhere, but it is so usefu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s inclusion again.  It first saves the current file if nee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uilds its full filespec and executes it as Chess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_current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80],name[20];       /* declare working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cmd("modify_save");         /* save current file if d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ask("file_path",temp)       /* get the file'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"file_name",name)         /* get the file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+i,name);          /* add the name to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run(temp));            /* run the file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2: Facto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air of functions finds the factorials of numb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nd_fact' asks the user for a number and calls 'do_fact' to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it out.  'do_fact' uses the classical recursive metho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factoria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_fact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3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(get_str(temp,"Find factorial of What number?",2)%256)!=27)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if the user didn't press escap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atoi(temp);       /* convert to an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do_fact(i);       /* find its facto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%s factorial is %ld",temp,i); /* print it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key();           /* wait for a key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_fact        /* this function is a recursi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              /* singl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n&lt;1)        /* if illegal, return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(n==1)  /* if we are done with recursive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/* else, recurse another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do_fact(n-1)*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ncluded Ches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4.00 includes 15 sample CHESS program files/func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files are meant to be both useful and to illust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hess programming concepts.  The sample fil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NDENT1.CHS   : This sample file will change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mode indention #2 to C mode indention #1.  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-- becomes --&gt;      if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                                    stuff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ff...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file is a very good example of using Bingo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lex arguments to perform operations. 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the 'global' command to change whole s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 uniform C mode ind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NDENT2.CHS   : This sample file will change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mode indention #1 to C mode indention #2.  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{            -- becomes --&gt;   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ff...          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                                      stuf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file is a very good example of using Bingo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lex arguments to perform operations. 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the 'global' command to change whole s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 uniform C mode ind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CHS    : Block comments a set of lines using '/*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each linemarked lines.  A parameter 'aft'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whether or not an accompanying '*/' is plac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.CHS    : VERY useful program files.  Designed to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andalone CHESS program file (run("compile.chs"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ec_chess' function).  The main code pops up a menu of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'box_pick function.  Then, two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ile_review" and "parse_errs" are used to ru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parse the errors.  This program file illustrate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HESS programming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TEMP.CHS     : Collection of routines which will implement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late expansion for statements like if, else, while, for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using them are includ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P.CHS     : This is a cousin of COMPILE.CHS;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ERRORP.CHS is designed to be used to parse erro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.CHS       : This is a simple recursion example, find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ial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KEY.CHS     : This routine displays the hexadecim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value of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&amp;END.CHS   : This is a pair of functions which were insp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gang on the IBMAPP forum of Compuserve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begin and end of line functions, which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ursor position, may move further up or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 good example of how to replace standard Bingo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nhanc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P.CHS       : Since the 'leap_' functions were dropp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0 of Bingo, this file contains replacemen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.CHS       : This is an alternative 'quit' function,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reply to quitting a modified file is not to save it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reverse of the standar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_AGAIN.CHS    : This contains functions which searc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arget again, only one function forces the search to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ward direction, the other in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BY.CHS     : These two functions allow for side by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of two vertic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TABS.CHS    : This is a collection of function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you set tabs on a ruler line at arbitrary position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ingo use a replacement tab function to perform tabb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have to be incorporated into you .CFG file for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most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eived my M.S. in Computer Science from The Ohio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in March of 1990, and am now employed by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/manufacturing firm in the Baltimore area.  I was rai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eel town in Eastern Pennsylvania, and attended The Pennsylva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University as an undergraduate, graduating in May of 1988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a first-degree Black Belt in Tae Kwon Do, and I am an avid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ience-fiction, fantasy, military fiction, mythology, 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 other occurance of the printed word.  Bingo was develop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iginal IBM PC (8088!) through version 2.10d, and sinc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2000 386DX/25.  Since April '92, Bingo has been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under IBM's awesome OS/2 2.1 operating system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tember of 1994 I formed Sunderland Software as Bingo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ises are growing in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I must acknowledge for the inspiration fo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: family, friends, colleagues. In addition, I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Borland for their excellent C compiler, which I used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; IBM for making my beloved baby, lo those many years ago; 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for creating OS/2 2.0 &amp; 2.1, which have speeded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y, and all the other folks who wrote software I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Bingo.  In particular, thanks to Ralf Brown for his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WNO libraries which I used in this version.  Thanks to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for making my workhorse.  Thanks to all my computer sc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ors, who instilled the knowledge to write such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, often against my wi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the members of the Columbus Computer Society (CC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the members of the Programmer's SIG, several of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d as Beta test people during versions 1.0 to 2.0, putt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Harm's Way as they tested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Jorge, Bradley, Alan, Mike, Pierre, Mike,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ers who worked on v3.10 and v4.00, and all the oth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ositive feedback than anyone could hope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the BedPiglet, for understanding the time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is, and for her smile.  I *did* marry this girl, on Octo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th, 1993.  Life just gets better and better in every way every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FG  . . . . . . . . . . . . . . . . . . . . . . . . . . 112-115,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I  . . . . . . . . . . . . .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I . . . . . . . . . . . . . . . . . . . . . . . . . . . . . .  21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. . . . . . . . . . . . .  34, 35, 51, 66, 67, 93, 115, 119,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_all . . . . . . . . . . . . . . . . . . . . . . . . . . . 51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. . . . . 33, 35, 39, 55, 58, 71, 82, 89, 90, 123, 139, 141,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 . . . . . . . . . . . . . . . . . . . . . . . . . . . . . 85,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_table . . . . . . . . . . . . . . . . . . . . . . . . . . 43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. 7, 27, 34-37, 42, 67, 79, 82-84, 88, 93, 112, 116, 119, 127-13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38,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i  . . . . . . . . . . . . . . . . . . . . . . . . .  116, 120,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_cmd . . . . . . . . . . . . . . . . . . . .  117, 121, 125, 136,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_space  . . . . . . . . . . . . . . . . . . . . . . . . . .  55-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_tab  .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_all 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_file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EXE  . . . . . . . . . . . . . . . . . . . .  11-13, 24, 25, 44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. . . . . . . . . . . . . . . . . . . . . . . .  35, 36, 48,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_line  . . . . . . . . . . . . . . . . . . . . . . . . .  75,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_of_text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copy  . . . . . . . . . . . . . . . . . . . . . . . . . . 59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delete  . . . . . . . . . . . . . . . . . . . . . . . . . 59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load 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move  . . . . . . . . . . . . . . . . . . . . . . . . . . 59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save 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_of_file .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_of_block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_of_screen 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_char 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_pick  . . . . . . . . . . . . . . . . . . . . . . .  117, 122, 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_yesno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_info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. . . . . . . . . . . . . . . .  51, 52, 55, 66, 79, 91,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_line .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_text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. . .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. .  1, 3, 7, 10, 12, 13, 16, 20-25, 27, 37, 53, 84, 87, 91-10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3, 105, 108, 110, 111-118, 121-123, 127, 136, 137, 139-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_comment . . . . . . . . . . . . . . . . . . . . . . . .  94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_record  . . . . . . . . . . . . . . . . . . . . . . . .  94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_record_end  . . . . . . . . . . . . . . . . . . . . . .  94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_file .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_all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_file 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_line  . . . . . . . . . . . . . . . . . . 84, 87, 91, 93, 113,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auto_cut . . . . . . . . . . . . . . . . . . . . . . . . . 25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autoindent . . . . . . . . . . . . . . . . . . . . . . . . 47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automark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ackspace 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ackups 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marg 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ounce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utton_wait 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arriage . . . . . . . . . . . . . . . . . . . . . . . . . 52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hess_trace  . . . . . . . . . . . . . . . . . . . . . .  53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mode 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olor 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ut_stack  . . . . . . . . . . . . . . . . . . . . . . . . 49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def_ext  . . . . . . . . . . . . . . . . . . . . . . . .  49,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delete_join  . . . . . . . . . . . . . . . . . . . . . . . 52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delims . . . . . . . . . . . . . . . . . . . . . . . . . . 51,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dialogue . . . . . . . . . . . . . . . . . . . . . . . . . 34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of  . . . . . . . . . . . . . . . . . . . . . . . . . . . 47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ol_display 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rronly 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xit_to_pick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insert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key_bios . . . . . . . . . . . . . . . . . . . . . . . .  50,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kill_size  . . . . . . . . . . . . . . . . . . . . . . . . 49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lfs  . . . . . . . . . . . . . . . . . . . . . . . . . . . 46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lines_per 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lmarg 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mark_paste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matching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mdelay . . . . . . . . . . . . . . . . . . . . . . . . . . 41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mouse 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name_save  . . . . . . . . . . . . . . . . . . . . . . . . 51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ara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  . . . . . . . . . . . . . . . . . . . . . . . . . 49, 51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_eol 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_header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_lineno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ofile 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recognize  . . . . . . . . . . . . . . . . . . . . . . . . 53,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resume_pos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rmargin 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cr_save . . . . . . . . . . . . . . . . . . . . . . . 51, 53,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earch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hadow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mart_tabs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ound 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tripping 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yntax . . . . . . . . . . . . . . . . . . . . . . . . . . 31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absize 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imed_backups 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marg 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rail 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undo . . . . . . . . . . . . . . . . . . . . . . . . . . . 53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video_mode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vmem . . . . . . . . . . . . . . . . . . . . . . . . . . . 14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wild_load 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win_close 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word . . . . . . . . . . . . . . . . . . . . . . . . . . . 51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wordwrap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. . . .  5, 6, 9, 13, 50, 58-62, 67, 69, 100, 109, 119, 120,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_append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down . . . . . . . . . . . . . . . . . . . . . . . . . . 41,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left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right 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up . . . . . . . . . . . . . . . . . . . . . . . . . . . 74,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. . . . . . . . . . . . . . . . . . . . 25, 49, 50, 55, 57-62,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_append 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_bspace  . . . . . . . . . . . . . . . . . . . . . . . . 55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_del . . . . . . . . . . . . . . . . . . . . . . . . . . 55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_scrap  . . . . . . . . . . . . . . . . . . . . . . . . . 71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bol . . . . . . . . . . . . . . . . . . . . . . . . . . 55, 56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char  . . . . . . . . . . . . . . . . . . . . . . . . . . .  55-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eol . . . . . . . . . . . . . . . . . . . . . . . . . . 55, 56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line  . . . . . . . . . . . . . . . . . . . . . . . . . 55, 56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word_lt . . . . . . . . . . . . . . . . . . . . . . . . . . 55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word_rt . . . . . . . . . . . . . . . . . . . . . . . . . . 55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_file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b .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_file  . . . . . . . . .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_page . . . . . . . . . . . . . . . . . . . . . . . .  41, 74,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_line  .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_file . . . . . . . . . . . . . . . . . . . . . .  63, 66, 88,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line  . .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macro . . . . . . . . . . . . . . . . . . . . . . . . . . . 71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b .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_chess  . . . . . . . . . . . .  84, 87, 91, 93, 94, 113, 114, 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_menu .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_mark . . . . . . . . . . . . . . . . . . . . . . . . . . 58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ase_block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ll  .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utoindent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bspace . . . . . . . . . . . . . . . . . . . . . . . . . 127,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changes  .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cmode  . . . . . . . . . . . . . . . . . . . . . . . . . 127,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column .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_no  .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matching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name . . . . . . . . . . . . . . . . . . . 112, 116, 127-129,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new  . . . . . . . . . . . . . . . . . . . . . . . . . . 116,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number .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path . . . . . . . . . . . . . . . . . . . . . . .  112, 129,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rmargin  .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smart_tabs . . . . . . . . . . . . . . . . . . . . . . . . .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tabsize  .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timed  . .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w_height .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w_left . .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w_top  . .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w_width  .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wordwrap .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x  . .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y  . .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_block 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char 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curr_text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fname .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r . . . . . . . . . . . . . . . . . . . . . . . . . . . 119,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text  .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yesno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 . . . . . . . . . . . . . . . . . . . . 112-114, 118, 120,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. . . . . .  13, 47, 48, 50, 62, 83, 84, 93, 97, 110, 122, 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. . . . 4, 6, 8, 11, 16, 23, 31, 35, 40, 42, 69, 81, 94, 99,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_down .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_tab 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_up . .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. . . . . . . . . . . . . . . . . . .  5, 35, 42, 51, 52, 61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_tab  . . . . . . . . . . . . . . . . . . . . . . . . . . 50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arch .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arch_files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a  . . .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 . . . . . . . . . . . . . . . . . . . . . . . . . . .  63, 74-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_mark . .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. . 3, 5, 11, 12, 16, 19-21, 23, 33-35, 39, 40, 42, 50, 69, 71-7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2, 84, 87, 90, 93, 112, 114, 115, 117, 118, 120, 121, 1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36, 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_error 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ase_block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_mark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file . . . . . . . . . . . . . . . . . . . . . . . . . 20, 21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profile  . . . . . . . .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_buffer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_menu . . . . . . . . . . . . . . . . . . . . . . . . . . . 23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_last_found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_word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_delim . . . . . . . . . . . . . . . . . . . . . . . . . . 51,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cpy  . . .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_save . . . . . . . . . . . . . . . . . . . 20, 66, 67, 112,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_save_all . . . . . . . . . . . . . . . . . . . . . . . . 20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. . . . . . .  1, 11, 16, 18, 23, 26, 33, 39-43, 48, 51, 76,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_scroll  . . . . . . . . . . . . . . . . . . . . . . . . . 40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. . . . . . . . . . . . . .  101, 102, 108, 112-114, 121, 123,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buffer . . . . . . . . . . . . . . . . . . . . . . . . . . 59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line  . .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error  . . . . . . . . . . . . . . . . . . . . . . . . 20, 6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file .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word . .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_recognize . . . . . . . . . . . . . . . . . . . . . . . . . 92,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key_def  . . . . . . . . . . . . . . . . . . . . . . . . . . 71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. . . . . . . . . . . . . . . . .  1, 26, 34, 49, 54, 58-62,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_replace . . . . . . . . . . . . . . . . . . . . . . . . . 58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_exec . . . . . . . . . . . . .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_file . . . . . . . . . . . . . . . . . . . . . . . . . . 117,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_menu .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_mark  .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_mark  . . . . . . . . . . . . . . . . . . . . . . . . . . 40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_error  . . . . . . . . . . . . . . . . . . . . . . . . . . 63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_file .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_word . .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ile 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_char  . .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_text  . .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_text_curr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_quote . . . . . . . . .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. . . . . . . . . . . . . . . . . . . .  35, 51, 66, 67, 84,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_all  .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_para . . . . . . . . . . . . . . . . . . . . . . . . . . 54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_file .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. . . . . . . . . . . . . . 6, 22, 26, 71, 82, 87, 90, 94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_last   . . . . . . . . . . . . . . . . . . . . . . . . . 90,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. . . 1, 20, 26, 47, 58, 60, 62, 80-84, 93, 116, 123, 134,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_bsize 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_line 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. . . . . .  11, 12, 23-25, 44, 73, 91, 94, 112-115, 122, 139, 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_macro_file 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all  . . . . . . . . . . . . . . . . . . . . . . . . . . . 20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file . .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settings . . . . . . . . . . . . . . . . . . . . . . . . . 25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p   . . .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down .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left . .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right  .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up . .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. . 1, 20, 21, 26, 28, 36, 47, 62, 80-84, 87, 91, 93, 134,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_apply 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ff . .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lf . .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sequence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_err_parse . . . . . . . . . . . . . . . . . . . . . . 20, 63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ormat  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. . .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_block . . . . . . . . . . . . . . . . . . . . . . . . . . 62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recognize 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key_load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key_save . . . . . . . . . . . . . . . . . . . . . . . . 72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_to_mouse_xy  . . . . . . . . . . . . . . . . . . . . . . . 40,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_block 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. . . . . . . . . . . . . . . . . . . . . . 117-119, 121, 125,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  . .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  . .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  . . . . . . . . . . . .  100-102, 109, 112, 120, 124, 125,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_highbit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  . .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ndx  . .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_buf_and_block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_execute  . . . . . . . . . . . . . . . . . . 20, 78, 91, 117,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_shell 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_file .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autoindent 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autostrip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autotrail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backups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bounce 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bspace  . .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cmode . . .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cols  . . .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delete  . .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extensions 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fcount 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inmacro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insmode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matching 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mouse .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rdefs . . .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recording .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rmargin . .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rows  . . .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sdefs . . .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smart_tabs 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tabsize . . .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timed . . . .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word_delim  .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wordwrap  . .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zoom  . . . .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recognition  . . . . . . . .  1, 26, 53, 70, 91, 92, 94, 129,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key_def  . . . . . . . . . . . . . . . . . . . . . . . . . 71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stamp 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autoindent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box_draw . . . . . . .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cmode  . . . . . . . . . . . . . . . . . . . . . . . . . 46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display  . . . . . . .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ins 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wrap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_of_block 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_of_file . . . . . . . . . . . . . . . . . . . . . . . . .  75,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_of_screen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key_def  . . . . . . . . . . . . . . . . . . . . . . . . . . 71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ase_block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_load . . . . . . . . . . . . . . . . . . . . . . . . . . . . 16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FG . . . . . . . . . . . . . . . . . . . . . . . . . . . 16, 21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_key 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. . . . . . . . . . . . . . . . . . 1, 3, 7, 22, 26, 53, 62,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ill  . . . . . . . . . . . . . . . . . . . . . . 26, 55, 62, 63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 . . . . . . . . . . . . . . . . . . . . . . . . . . . . 60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_page . .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display  . . . . . . . . . . . . . . . . . . . .  121, 123,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. . 1, 5-7, 9, 14, 15, 20, 27, 48, 52, 62, 63, 66, 69, 78, 8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82, 89-92, 115, 135, 140-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_info  . . . . . . . . . . . . . . . . . . . . . . . . .  5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_mark  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_screen . . . . . . . . . .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 . . . . . . . . .  1, 3, 7, 12, 14, 15, 26, 44, 54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bottom . . . . . . . . . . . . . . . . . . . . . . . . . 20,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close 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edit .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load .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max  . . . . . . . . . . . . . . . . . . . . . . . . . . 88,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next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one  . . . . . . . . . . . . . . . . . . . . . . . . 20, 88,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previous . . . . . . . . . . . . . . . . . . . . . . . . 20,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resize . . . . . . . . . . . . . . . . . . . . . .  20, 89,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split  . . . . . . . . . . . . . . . . . . . . . . . . . 20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top 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vertical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zoom . . . . . . . . . . . . . . . . . . . . . . . . . . 88,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_count 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_profile . . . . . . . . . . . . . . . . . . . . . . . .  94,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_file  .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4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