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95697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95697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956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9569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956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956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9569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956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9569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