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29579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29579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29579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29579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29579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29579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2957951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29579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29579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295795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29579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29579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29579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295795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295795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295795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295795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295795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295795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295795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295795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295795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295795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295795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295795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295795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295795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295795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295795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295795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295795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295795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295795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295795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295795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295795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295795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295795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295795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