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65963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6596329"/>
            <w:bookmarkStart w:id="1" w:name="__Fieldmark__0_23465963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