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69041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69041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69041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69041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69041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69041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690410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69041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69041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690410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69041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69041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69041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69041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69041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69041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69041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69041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69041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69041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69041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69041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69041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69041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69041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69041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69041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69041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69041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69041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69041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69041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69041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690410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690410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69041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69041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690410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690410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