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131151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3115125"/>
      <w:bookmarkStart w:id="1" w:name="__Fieldmark__0_29131151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