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22454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22454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22454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22454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22454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22454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224542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22454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22454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224542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22454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22454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22454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224542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224542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224542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224542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224542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224542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224542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224542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224542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224542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224542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224542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224542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224542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224542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224542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224542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224542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224542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224542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224542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224542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224542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224542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224542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224542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