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2166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216693"/>
            <w:bookmarkStart w:id="1" w:name="__Fieldmark__0_3572166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