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058683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05868324"/>
            <w:bookmarkStart w:id="1" w:name="__Fieldmark__0_18058683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