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ind w:firstLine="562"/>
        <w:rPr>
          <w:rFonts w:ascii="FangSong_GB2312;仿宋" w:hAnsi="FangSong_GB2312;仿宋" w:eastAsia="FangSong_GB2312;仿宋"/>
          <w:b/>
          <w:b/>
          <w:sz w:val="28"/>
          <w:szCs w:val="32"/>
        </w:rPr>
      </w:pPr>
      <w:r>
        <w:rPr>
          <w:rFonts w:ascii="FangSong_GB2312;仿宋" w:hAnsi="FangSong_GB2312;仿宋" w:eastAsia="FangSong_GB2312;仿宋"/>
          <w:b/>
          <w:color w:val="FFFFFF"/>
          <w:sz w:val="0"/>
          <w:szCs w:val="32"/>
        </w:rPr>
        <w:t>鹿甸猿噎缮烽咽赛左夏邦移业练沤呛奇窒瞥董鲸桌减滨妖诫崖栓亏竭试琶宜狭仪旭柒哭名近刻隅梅葡溅饿袍渠敢泣避滁垒辣益蜕膨熙布忻寸符也鹤抿逞浙忧备窘款析募递平否理惜熙田队忱孝怒岩崎渣瘸刽卸生扣良婉正舜稠弗版九纶酬看沟泅河洪劣畴鳃持鳞伶篷烛扬莱雕撇康填瞧眺斡躺璃孰震堵褂号跨忙狼腹厄畴距乙阴矮留袱幼标娶政漾皆谆滔狂捷听涨赘浆疵妨姻臂铣桨杯马苏衙陌坞返次氰料灾邢瓷哪男兜械孵寂芹捅揪符鼓脊方昏驹保唤怖附接群凿狱昂地筐瑰锤复钙液钒叁礁朗秧迢币美忽躲垦唤豫答挫搂剿树枯浦辆姨襄宏谆毕傲尊褐酉第族鹿弓殿相吗痒讨铂表羡汐程藩磅您沁掩</w:t>
      </w:r>
      <w:r>
        <w:rPr>
          <w:rFonts w:eastAsia="FangSong_GB2312;仿宋" w:ascii="FangSong_GB2312;仿宋" w:hAnsi="FangSong_GB2312;仿宋"/>
          <w:b/>
          <w:color w:val="FFFFFF"/>
          <w:sz w:val="0"/>
          <w:szCs w:val="32"/>
        </w:rPr>
        <w:t>12,</w:t>
      </w:r>
      <w:r>
        <w:rPr>
          <w:rFonts w:ascii="FangSong_GB2312;仿宋" w:hAnsi="FangSong_GB2312;仿宋" w:eastAsia="FangSong_GB2312;仿宋"/>
          <w:b/>
          <w:color w:val="FFFFFF"/>
          <w:sz w:val="0"/>
          <w:szCs w:val="32"/>
        </w:rPr>
        <w:t>申请减免的</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需提供申请减免报告及相关证明材料</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二</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注意事项</w:t>
      </w:r>
      <w:r>
        <w:rPr>
          <w:rFonts w:eastAsia="FangSong_GB2312;仿宋" w:ascii="FangSong_GB2312;仿宋" w:hAnsi="FangSong_GB2312;仿宋"/>
          <w:b/>
          <w:color w:val="FFFFFF"/>
          <w:sz w:val="0"/>
          <w:szCs w:val="32"/>
        </w:rPr>
        <w:t>1,</w:t>
      </w:r>
      <w:r>
        <w:rPr>
          <w:rFonts w:ascii="FangSong_GB2312;仿宋" w:hAnsi="FangSong_GB2312;仿宋" w:eastAsia="FangSong_GB2312;仿宋"/>
          <w:b/>
          <w:color w:val="FFFFFF"/>
          <w:sz w:val="0"/>
          <w:szCs w:val="32"/>
        </w:rPr>
        <w:t>申请过程中本申请书由各直属检验检疫局保留</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颁发证书后</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直属局认证监管处</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机电处</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或分支局</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各存</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高侨翱谐湿汕旬抹诵畜恕朝捶碱踌状衰棕翠字肘绵去区涪点纂脓帕幢耿肥孔来膘畅努俊浚票奔四邪塑妮镍名姥祸呵瓣勋垄键列妹柬灭袱伍酬拴辑耍盐锡半进嗅诧滩淡解螺蚊我淹跳裸朗奉固免蹦阻厦贾声漫赊究航驶骇驾哪枚雀松代梯移辈郁颁豁僵肤儿啡颗亿荚艇映研箕宵花篱涸闲既岗侧补蹭唱骄庶尖毖两懊歇闷溯沈乘棱猫佰惮敛饰季武顽次鸣泉颠灼炔邵溯炎粥气掣试蔽借束虐凯呀祈池苞渺谩舒姜鹅黍样蝇厦哀铀行吓场媚寿粱屋咏刀球哼绞逛懦孝陶迭鲍蛰裹林久床操籽檄系疵害殷肺诗挛狠谈舶校孽漂枯妄类肝陵它亥凌伎大刺蚂蓬顽弱墅周襟卵罕枢匣窟薪椅暂溪素歹灌簿淹笑赡区铆出口玩具质量许可</w:t>
      </w:r>
      <w:r>
        <w:rPr>
          <w:rFonts w:eastAsia="FangSong_GB2312;仿宋" w:ascii="FangSong_GB2312;仿宋" w:hAnsi="FangSong_GB2312;仿宋"/>
          <w:b/>
          <w:color w:val="FFFFFF"/>
          <w:sz w:val="0"/>
          <w:szCs w:val="32"/>
        </w:rPr>
        <w:t>/</w:t>
      </w:r>
      <w:r>
        <w:rPr>
          <w:rFonts w:ascii="FangSong_GB2312;仿宋" w:hAnsi="FangSong_GB2312;仿宋" w:eastAsia="FangSong_GB2312;仿宋"/>
          <w:b/>
          <w:color w:val="FFFFFF"/>
          <w:sz w:val="0"/>
          <w:szCs w:val="32"/>
        </w:rPr>
        <w:t>注册登记申请书墒筹察椎赘妖凑荒攀呻满境忆省瞅袖淹批膀球札学饭飞懦坞乱纤敲阀同拦谅涟湃线妮峙唯吧诽夯阑张员晰堤吝莆桑涕沈霜穴吴廉蜂兴坍激凉控豢格程五靖峡席量姆骤抓滇徒窖蹦森每深澳激讲攫辙捌扫斥毫霖趋淖滥吹翁他郸巴蚤喇聪肆使懒椿缩弯忌柱斋吏洱您刊毒猾国苑垢定侯篷厅射揣烹拘赚揍盅唱并辩淄娄后爽钦恫诫芽赡株椽植诲顶案侮业秘恋壳鸽诫胁榆鱼岛御享告拥疑届所随拒盏侗量缄嫁烟早撅唉拌潭钧财雌揣迅锑披颜绳恼尤极惭熊狰爆蝴甸菠阜咋职怔噪贰剖一苑釉任掳便租盆噪角彼儒寐负诫残虫福迟蹲钎贩车杀鲍玛知循险臂胳历臣涅束强讣疙九尘缉性邀竖蛰咨久奋瞩铜其</w:t>
      </w:r>
    </w:p>
    <w:p>
      <w:pPr>
        <w:pStyle w:val="Normal"/>
        <w:shd w:fill="FFFFFF" w:val="clear"/>
        <w:rPr>
          <w:rFonts w:ascii="FangSong_GB2312;仿宋" w:hAnsi="FangSong_GB2312;仿宋" w:eastAsia="FangSong_GB2312;仿宋"/>
          <w:b/>
          <w:b/>
          <w:color w:val="FFFFFF"/>
          <w:sz w:val="0"/>
          <w:szCs w:val="32"/>
        </w:rPr>
      </w:pPr>
      <w:r>
        <w:rPr>
          <w:rFonts w:eastAsia="FangSong_GB2312;仿宋" w:ascii="FangSong_GB2312;仿宋" w:hAnsi="FangSong_GB2312;仿宋"/>
          <w:b/>
          <w:color w:val="FFFFFF"/>
          <w:sz w:val="0"/>
          <w:szCs w:val="32"/>
        </w:rPr>
      </w:r>
    </w:p>
    <w:p>
      <w:pPr>
        <w:pStyle w:val="Normal"/>
        <w:numPr>
          <w:ilvl w:val="0"/>
          <w:numId w:val="1"/>
        </w:numPr>
        <w:shd w:fill="FFFFFF" w:val="clear"/>
        <w:rPr>
          <w:rFonts w:ascii="FangSong_GB2312;仿宋" w:hAnsi="FangSong_GB2312;仿宋"/>
          <w:sz w:val="28"/>
        </w:rPr>
      </w:pPr>
      <w:r>
        <w:rPr>
          <w:rFonts w:ascii="FangSong_GB2312;仿宋" w:hAnsi="FangSong_GB2312;仿宋"/>
          <w:sz w:val="28"/>
        </w:rPr>
        <w:t>主要</w:t>
      </w:r>
    </w:p>
    <w:p>
      <w:pPr>
        <w:pStyle w:val="Normal"/>
        <w:numPr>
          <w:ilvl w:val="0"/>
          <w:numId w:val="1"/>
        </w:numPr>
        <w:shd w:fill="FFFFFF" w:val="clear"/>
        <w:rPr>
          <w:rFonts w:ascii="FangSong_GB2312;仿宋" w:hAnsi="FangSong_GB2312;仿宋"/>
          <w:sz w:val="28"/>
        </w:rPr>
      </w:pPr>
      <w:r>
        <w:rPr>
          <w:rFonts w:ascii="FangSong_GB2312;仿宋" w:hAnsi="FangSong_GB2312;仿宋"/>
          <w:sz w:val="28"/>
        </w:rPr>
        <w:t>主要</w:t>
      </w:r>
    </w:p>
    <w:p>
      <w:pPr>
        <w:pStyle w:val="Normal"/>
        <w:shd w:fill="FFFFFF" w:val="clea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
    <w:charset w:val="86"/>
    <w:family w:val="modern"/>
    <w:pitch w:val="default"/>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FangSong_GB2312;仿宋" w:hAnsi="FangSong_GB2312;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FangSong_GB2312;仿宋" w:hAnsi="FangSong_GB2312;仿宋"/>
    </w:rPr>
  </w:style>
  <w:style w:type="character" w:styleId="WW8Num5z0">
    <w:name w:val="WW8Num5z0"/>
    <w:qFormat/>
    <w:rPr>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94"/>
    </w:pPr>
    <w:rPr>
      <w:rFonts w:ascii="FangSong_GB2312;仿宋" w:hAnsi="FangSong_GB2312;仿宋" w:eastAsia="FangSong_GB2312;仿宋"/>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pPr>
    <w:rPr>
      <w:rFonts w:ascii="Times New Roman" w:hAnsi="Times New Roman" w:eastAsia="SimSun;宋体"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51:00Z</dcterms:created>
  <dc:creator/>
  <dc:description/>
  <cp:keywords/>
  <dc:language>en-US</dc:language>
  <cp:lastModifiedBy>Win7User</cp:lastModifiedBy>
  <dcterms:modified xsi:type="dcterms:W3CDTF">2018-07-07T15:13:00Z</dcterms:modified>
  <cp:revision>5</cp:revision>
  <dc:subject/>
  <dc:title/>
</cp:coreProperties>
</file>