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38879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3887925"/>
      <w:bookmarkStart w:id="1" w:name="__Fieldmark__0_24938879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