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57791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5779169"/>
      <w:bookmarkStart w:id="1" w:name="__Fieldmark__0_41457791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