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00711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0071126"/>
      <w:bookmarkStart w:id="1" w:name="__Fieldmark__0_42100711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