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65749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6574985"/>
      <w:bookmarkStart w:id="1" w:name="__Fieldmark__0_11665749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