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3713810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2741233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8662062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729379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858420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5447030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8187987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2452334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