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338371534"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2057121474"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718641707"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831881086"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