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61826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45842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67185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84906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