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182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153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193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79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