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48866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9581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226201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230252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