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5625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0041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15821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61480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