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0599464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8419865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