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0928121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0909082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122240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