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60860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86995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07964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28158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