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88403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3531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1710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0085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