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067485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548462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