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233449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539686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9573284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191728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