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90499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08773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