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7379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4654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44752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68122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