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53744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93736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41873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58619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