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04893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58344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