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-stylesheet href="http://xslt.fourthought.com/docbook_html1.xslt" type="text/xsl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="http://docbook.org/docbook/xml/4.0/nam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:common="http://namespaces.fourthought.com/doc-com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:dc= "http://purl.org/dc/elements/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c:Title&gt;PACKAGES&lt;/dc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c:Subject&gt;packages&lt;/dc: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c:Subject&gt;4Suite&lt;/dc: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c:Subject&gt;download&lt;/dc: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c:Description&gt;Package Information about 4Suite.&lt;/dc: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4Suite Packaging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uthor&gt;Mike Olson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4Suite &lt;ulink url="http://4Suite.org"&gt;http://4Suite.org&lt;/ulink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Copyright (c) 2000-2001 Fourthought, Inc., USA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&lt;ulink url="http://lists.fourthought.com/mailman/listinfo/4suite"&gt;http://lists.fourthought.com/mailman/listinfo/4suite&lt;/ulink&gt; or send mai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ink url="mailto:support@4suite.org"&gt;support@4suite.org&lt;/ulink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Current version: &lt;common:version/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All the packages described below are available at &lt;ulink url="http://4suite.org/download.html"&gt;http://4Suite.org/download.html&lt;/ulink&gt;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Packag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4Suite comes in the following packages: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los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4Suite-&lt;common:version/&gt;tar.gz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def&gt;Source distribution for all supported platforms.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4Suite-&lt;common:version/&gt;.win32.zip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def&gt;Binary distribution for Windows.  Simply unzip to a location in your PYTHONPATH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4Suite-&lt;common:version/&gt;.linux-i686.tar.gz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def&gt;Binary distribution for Linux.  Simply untar to a location in your PYTHONPATH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4Suite-&lt;common:version/&gt;.i386.rpm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def&gt;Binary distribution for RPM-based systems. Simply install using "rpm -i 4Suite-&lt;common:version/&gt;.i386.rpm"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4Suite-&lt;common:version/&gt;.src.rpm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def&gt;Source-RPM distribution for advanced RPM users.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glos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Related Fil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BisonGen-0.7.1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&gt;The available forms of BisonGen are similar to those of 4Suite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BisonGen is NOT required for building 4Suite from sourc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odify the .bgen files that are includ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 to compile them with BisonGen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