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3460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98931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89157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23481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