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393061110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798144155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57445276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