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90007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25271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2716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27911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