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1777549282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1030797551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951855793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1948970061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