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93238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353749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29018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63457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