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ing Pong&lt;/b&gt;: @ref examples/msg/app-pingpong/app-pingpo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think of a simpler example: it is just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binary, enlighting how to pass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detailed in Section \ref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oken R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token-ring/app-token-ri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communication pattern, where a token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a ring to reach every particip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s how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n different virtu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in @ref msg_ex_master_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sync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lly documented example of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_asynchronous_communications, there are several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b&gt;Basic asynchronous communication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/async-wait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how to have non-blocking communica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unning in the background leaving the pro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else during their completion.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re @ref MSG_task_isend, @ref MSG_task_irecv, and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omm_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all communications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ll/async-waitall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ll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activities in a given set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the first completed communication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ny/async-waitany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ny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ctivity of the set completes, no mat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uspend/process-suspend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MSG_process_suspend and @ref MSG_process_resu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kill/process-kill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forcefully stop other processes with the @ref MSG_process_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migration/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move or be moved from a host to another with the @ref MSG_process_mig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ntroling the process life cycle from the XM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tartkilltime/process-startkilltim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start time and a kill time in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ee all *_d.xm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latform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latform/trace-platfor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y example just loading the platfor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with the platform visualization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va/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io Simulating disk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this section demonstrate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t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Basic examp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io-storage/io-storag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n storage and file functions are dem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ile Management&lt;/b&gt;. @ref examples/msg/io-file/io-fil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llustrates the use of opera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ref MSG_file_open, @ref MSG_file_read, @ref MSG_fi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ref MSG_file_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mote I/O&lt;/b&gt;. @ref examples/msg/io-remote/io-remo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operations can also be done in a remote, 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disk is not mounted on the caller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ctions Following Workloa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run trace-driven simulation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test an algorithm or protocol that on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events. For example, many P2P protocols reac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do nothing if 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you should write your protocol in C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that you want to play onto your protocol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Declare a function handling each type of th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register them using @ref xbt_replay_action_regi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then use @ref MSG_action_trace_run to launch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either have one trace file containing all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per simulated process: the former may be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 second is more efficient on very large trac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sh files in the example directori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mmunication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actions-comm/actions-com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synchronous and asynchronous send/receive,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/O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actions-storage/actions-storag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open, read, write, clo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pps Examples of F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arallel Matrix Multiplic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app-pmm/app-pm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application multiplies two matrices in paralle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9 processes computes a sub-block of the resul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blocks of the input matrices exchanged between the processes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lassical assignment in MPI lectures, h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hord P2P protoco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dht-chord/dht-chord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the well known Chor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ing a fully working non-trivial exam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is also very efficient, as demonst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al.inria.fr/inria-0060221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ask priori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task-priority/task-priority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use of @ref MSG_task_set_prior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priority of 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User-defined proper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platform-properties/platform-propert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arbitrary information to host,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, and retrieving them with @ref MSG_host_get_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f MSG_host_get_property_value, @ref MSG_process_get_proper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SG_process_get_property_value. Also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deployment XML files to see how to declare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: Document the many other example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msg/app-pingpong/app-pingpong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msg/app-token-ring/app-token-ring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/async-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ll/async-wai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ny/async-waitan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uspend/process-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kill/process-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migration/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tartkilltime/process-startkillt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latform/trace-pla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storage/io-stor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file/io-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remote/io-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ctions-comm/actions-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ctions-storage/actions-stora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pmm/app-p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dht-chord/dht-cho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ask-priority/task-prior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latform-properties/platform-propert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