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3724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864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339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930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