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2609510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3001382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2013216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8172375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