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16753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03250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03152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82446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