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77500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33491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376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16279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