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93483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10893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34183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99421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