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572909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7894084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