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77179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06170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73735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