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73114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05026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38944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68462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