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80525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1776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52620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49539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