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8334644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8542862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