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21015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01052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392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17208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