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4518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6934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77111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