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7916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168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4737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2031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